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1033536201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59313952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949890278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232160835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48287880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63959549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833116622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130510530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931294927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284659495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956586571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283613456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947946618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2096666604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876037811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830184558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198098489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552696907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747496503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249650563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187538252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140981029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1218136475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1695826408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9023087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515371721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916666913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1894735353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812471783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843838105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772115604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380415911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511527738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854507797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1562937356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974093111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637377788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646134562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1353946930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1682065503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906804421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1709380406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1665067859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584220866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1635820046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1902820630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209584433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2052166846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2035876054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527931923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91730786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83449959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957956652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367221366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1889270500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1602562626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908845018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1036324559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1141370986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1710420030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979448894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605166853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568191816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