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1866288384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1727848564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326707282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170436366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623325438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134719177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1821119575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1884903037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584873025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1580482285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718472286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1252661325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450613369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1245460493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1249043119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1094895889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548451244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756897313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49228340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1159676051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1112737530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789058522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829937627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322837871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654137602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72916910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94364170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1176902579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36529553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910111867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876566350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1785545785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63880047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676120156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1975675759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644713663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1145595160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483933321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1017281209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239086563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1160266300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882898966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93691855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668686588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468049913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469051724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1297598265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156711299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2013878434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325998627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1411864387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1857489297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1692209594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1644070711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1902371711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758655867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1752994664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1468447971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353998017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1185206665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1902281333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272794138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924205891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