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312204158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057926764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146365344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320646854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300766917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252728890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312381979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520052208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237314593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326287769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307236194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841453452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5003037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672319375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2096552748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514785324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659658898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308934170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721556221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443640638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65210467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976074470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646427148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529908290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800010702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428295163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385422760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611281110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746523267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35063935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564534942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654042572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972907722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755701214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201911097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975142337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948973520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111502773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52510714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683078475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305726914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978815489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753372985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064890491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1858427186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2127480177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812577735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624021561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2115172602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28049636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826868434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1541674278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79169953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786592047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618423386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398386418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740195443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1247328962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395037382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861777090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1520104171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438684188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464341918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