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2112589945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726016901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204150893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