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1844838352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1377192292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1316888424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8:04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3-02-08T18:04:00Z</dcterms:modified>
  <cp:revision>2</cp:revision>
  <dc:subject/>
  <dc:title>Characteristics of Polynomial Functions</dc:title>
</cp:coreProperties>
</file>