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color w:val="0000FF"/>
          <w:sz w:val="32"/>
          <w:szCs w:val="32"/>
          <w:lang w:val="en-GB"/>
        </w:rPr>
      </w:pPr>
      <w:r>
        <w:rPr>
          <w:rFonts w:cs="Arial" w:ascii="Arial" w:hAnsi="Arial"/>
          <w:color w:val="0000FF"/>
          <w:sz w:val="32"/>
          <w:szCs w:val="32"/>
          <w:lang w:val="en-GB"/>
        </w:rPr>
        <w:t>2.1.1 Function or Not? (OAME )</w:t>
        <w:tab/>
        <w:tab/>
        <w:tab/>
        <w:t>MCF 3M1</w:t>
      </w:r>
    </w:p>
    <w:p>
      <w:pPr>
        <w:pStyle w:val="Normal"/>
        <w:rPr>
          <w:rFonts w:ascii="Arial" w:hAnsi="Arial" w:cs="Arial"/>
          <w:color w:val="0000FF"/>
          <w:sz w:val="32"/>
          <w:szCs w:val="32"/>
          <w:lang w:val="en-GB"/>
        </w:rPr>
      </w:pPr>
      <w:r>
        <w:rPr>
          <w:rFonts w:cs="Arial"/>
          <w:color w:val="0000FF"/>
          <w:sz w:val="32"/>
          <w:szCs w:val="32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Exampl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299085</wp:posOffset>
                      </wp:positionV>
                      <wp:extent cx="2286000" cy="1397000"/>
                      <wp:effectExtent l="571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397160"/>
                                <a:chOff x="0" y="0"/>
                                <a:chExt cx="2286000" cy="1397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600"/>
                                  <a:ext cx="901080" cy="138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080" cy="138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182880"/>
                                    <a:ext cx="703440" cy="109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Hond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Toyot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Ford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548640" y="0"/>
                                  <a:ext cx="1737360" cy="1384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22960" y="0"/>
                                    <a:ext cx="914400" cy="13842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1080" cy="13842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91440" y="12600"/>
                                      <a:ext cx="822960" cy="1371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Civic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Camry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Accord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en-US" w:bidi="ar-SA"/>
                                          </w:rPr>
                                          <w:t>Mustang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1440" y="378360"/>
                                    <a:ext cx="91440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178560"/>
                                    <a:ext cx="914400" cy="173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018440"/>
                                    <a:ext cx="100584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440" y="498960"/>
                                    <a:ext cx="914400" cy="245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pt;margin-top:23.55pt;width:180pt;height:110pt" coordorigin="4680,471" coordsize="3600,2200">
                      <v:group id="shape_0" style="position:absolute;left:4680;top:491;width:1419;height:2180">
                        <v:oval id="shape_0" fillcolor="white" stroked="t" o:allowincell="f" style="position:absolute;left:4680;top:491;width:1418;height:217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4803;top:779;width:1107;height:172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ond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oyot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Ford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5544;top:471;width:2736;height:2180">
                        <v:group id="shape_0" style="position:absolute;left:6840;top:471;width:1440;height:2180">
                          <v:oval id="shape_0" fillcolor="white" stroked="t" o:allowincell="f" style="position:absolute;left:6840;top:471;width:1418;height:2179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shape id="shape_0" stroked="f" o:allowincell="f" style="position:absolute;left:6984;top:491;width:1295;height:2159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Civic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Camry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Accor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Mustang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5688,1067" to="7127,1786" stroked="t" o:allowincell="f" style="position:absolute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688,752" to="7127,1025" stroked="t" o:allowincell="f" style="position:absolute;flip:y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544,2075" to="7127,2362" stroked="t" o:allowincell="f" style="position:absolute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5688,1257" to="7127,1642" stroked="t" o:allowincell="f" style="position:absolute;flip:y;mso-position-horizontal-relative:margin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00965</wp:posOffset>
                      </wp:positionH>
                      <wp:positionV relativeFrom="paragraph">
                        <wp:posOffset>220345</wp:posOffset>
                      </wp:positionV>
                      <wp:extent cx="2463165" cy="136906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63120" cy="1369080"/>
                                <a:chOff x="0" y="0"/>
                                <a:chExt cx="2463120" cy="136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7880" cy="136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67880" cy="136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5640" y="191160"/>
                                    <a:ext cx="671760" cy="1004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Civic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Accord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Pilo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82040" y="0"/>
                                  <a:ext cx="1981080" cy="136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13560" y="0"/>
                                    <a:ext cx="767880" cy="136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305000" y="548640"/>
                                    <a:ext cx="671760" cy="271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Honda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303480"/>
                                    <a:ext cx="1363320" cy="7912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6280" y="0"/>
                                      <a:ext cx="1247040" cy="364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0" h="72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990" y="315"/>
                                            <a:pt x="1980" y="630"/>
                                            <a:pt x="2340" y="72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459720"/>
                                      <a:ext cx="1280160" cy="3315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368280"/>
                                      <a:ext cx="1005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95pt;margin-top:17.35pt;width:193.95pt;height:107.8pt" coordorigin="159,347" coordsize="3879,2156">
                      <v:group id="shape_0" style="position:absolute;left:159;top:347;width:1209;height:2156">
                        <v:oval id="shape_0" fillcolor="white" stroked="t" o:allowincell="f" style="position:absolute;left:159;top:347;width:1208;height:215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215;top:648;width:1057;height:1580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ivi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Accor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ilo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918;top:347;width:3120;height:2156">
                        <v:oval id="shape_0" fillcolor="white" stroked="t" o:allowincell="f" style="position:absolute;left:2829;top:347;width:1208;height:215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2973;top:1211;width:1057;height:42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onda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918;top:825;width:2147;height:1245">
                          <v:shape id="shape_0" coordsize="2340,720" path="m0,0c990,315,1980,630,2340,720e" stroked="t" o:allowincell="f" style="position:absolute;left:1101;top:825;width:1963;height:573;mso-wrap-style:none;v-text-anchor:middle;mso-position-horizontal-relative:margin">
                            <v:fill o:detectmouseclick="t" on="false"/>
                            <v:stroke color="black" weight="9360" endarrow="block" endarrowwidth="medium" endarrowlength="medium" joinstyle="round" endcap="flat"/>
                            <w10:wrap type="none"/>
                          </v:shape>
                          <v:line id="shape_0" from="918,1549" to="2933,2070" stroked="t" o:allowincell="f" style="position:absolute;flip:y;mso-position-horizontal-relative:margin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1245,1405" to="2828,1405" stroked="t" o:allowincell="f" style="position:absolute;mso-position-horizontal-relative:margin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971800</wp:posOffset>
                      </wp:positionH>
                      <wp:positionV relativeFrom="paragraph">
                        <wp:posOffset>488315</wp:posOffset>
                      </wp:positionV>
                      <wp:extent cx="2181225" cy="1386205"/>
                      <wp:effectExtent l="5715" t="5080" r="5080" b="91757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81240" cy="1386360"/>
                                <a:chOff x="0" y="0"/>
                                <a:chExt cx="2181240" cy="138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280160" y="1800"/>
                                  <a:ext cx="901080" cy="1384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1080" cy="13842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4320" y="184320"/>
                                    <a:ext cx="457200" cy="1095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--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--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  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  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 xml:space="preserve">  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Pilo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Elemen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67880" cy="136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67880" cy="136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4320" y="367560"/>
                                    <a:ext cx="457200" cy="822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8640" y="658440"/>
                                  <a:ext cx="10058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367200"/>
                                  <a:ext cx="1188720" cy="43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824760"/>
                                  <a:ext cx="10058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550440"/>
                                  <a:ext cx="10972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48640" y="459000"/>
                                  <a:ext cx="118872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pt;margin-top:38.45pt;width:171.75pt;height:109.1pt" coordorigin="4680,769" coordsize="3435,2182">
                      <v:group id="shape_0" style="position:absolute;left:6696;top:772;width:1419;height:2180">
                        <v:oval id="shape_0" fillcolor="white" stroked="t" o:allowincell="f" style="position:absolute;left:6696;top:772;width:1418;height:217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7128;top:1062;width:719;height:1724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--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-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 xml:space="preserve">  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il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Elem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4680;top:769;width:1209;height:2156">
                        <v:oval id="shape_0" fillcolor="white" stroked="t" o:allowincell="f" style="position:absolute;left:4680;top:769;width:1208;height:215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5112;top:1348;width:719;height:129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5544,1806" to="7127,209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44,1347" to="7415,2027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44,2068" to="7127,235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44,1636" to="7271,177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44,1492" to="7415,1923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5720</wp:posOffset>
                      </wp:positionH>
                      <wp:positionV relativeFrom="paragraph">
                        <wp:posOffset>461010</wp:posOffset>
                      </wp:positionV>
                      <wp:extent cx="2505075" cy="1384300"/>
                      <wp:effectExtent l="5715" t="5080" r="5080" b="4781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05240" cy="1384200"/>
                                <a:chOff x="0" y="0"/>
                                <a:chExt cx="2505240" cy="138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1080" cy="1384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2880" y="95400"/>
                                  <a:ext cx="671760" cy="1095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-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Pilo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Element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737360" y="4320"/>
                                  <a:ext cx="767880" cy="1369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98640" y="461520"/>
                                  <a:ext cx="478800" cy="70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57200" y="91872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278640"/>
                                  <a:ext cx="155448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735840"/>
                                  <a:ext cx="155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55296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461520"/>
                                  <a:ext cx="146304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6pt;margin-top:36.3pt;width:197.25pt;height:109pt" coordorigin="72,726" coordsize="3945,2180">
                      <v:oval id="shape_0" fillcolor="white" stroked="t" o:allowincell="f" style="position:absolute;left:72;top:726;width:1418;height:217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60;top:876;width:1057;height:172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ilo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l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2808;top:733;width:1208;height:2155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3062;top:1453;width:753;height:11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92,2173" to="3095,217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92,1165" to="3239,217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92,1885" to="3239,188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92,1597" to="3095,1597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92,1453" to="3095,1884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510280</wp:posOffset>
                      </wp:positionH>
                      <wp:positionV relativeFrom="paragraph">
                        <wp:posOffset>1173480</wp:posOffset>
                      </wp:positionV>
                      <wp:extent cx="1210310" cy="292735"/>
                      <wp:effectExtent l="1270" t="1968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10320" cy="292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6.4pt,92.4pt" to="371.65pt,115.4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979420</wp:posOffset>
                      </wp:positionH>
                      <wp:positionV relativeFrom="paragraph">
                        <wp:posOffset>406400</wp:posOffset>
                      </wp:positionV>
                      <wp:extent cx="2230755" cy="136906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30920" cy="1369080"/>
                                <a:chOff x="0" y="0"/>
                                <a:chExt cx="2230920" cy="13690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7880" cy="136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67880" cy="136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3520" y="211320"/>
                                    <a:ext cx="457200" cy="1028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2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2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4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463040" y="0"/>
                                  <a:ext cx="767880" cy="136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67880" cy="136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0520" y="227880"/>
                                    <a:ext cx="457200" cy="1028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7200" y="365760"/>
                                  <a:ext cx="1280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" y="365760"/>
                                  <a:ext cx="128016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1080" y="731520"/>
                                  <a:ext cx="118872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4.6pt;margin-top:32pt;width:175.65pt;height:107.8pt" coordorigin="4692,640" coordsize="3513,2156">
                      <v:group id="shape_0" style="position:absolute;left:4692;top:640;width:1209;height:2156">
                        <v:oval id="shape_0" fillcolor="white" stroked="t" o:allowincell="f" style="position:absolute;left:4692;top:640;width:1208;height:215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4965;top:973;width:719;height:16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4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996;top:640;width:1209;height:2156">
                        <v:oval id="shape_0" fillcolor="white" stroked="t" o:allowincell="f" style="position:absolute;left:6996;top:640;width:1208;height:215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7312;top:999;width:719;height:16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5412,1216" to="7427,1216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412,1216" to="7427,1791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44,1792" to="7415,222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79070</wp:posOffset>
                      </wp:positionH>
                      <wp:positionV relativeFrom="paragraph">
                        <wp:posOffset>406400</wp:posOffset>
                      </wp:positionV>
                      <wp:extent cx="2399030" cy="1371600"/>
                      <wp:effectExtent l="5715" t="5080" r="508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99040" cy="1371600"/>
                                <a:chOff x="0" y="0"/>
                                <a:chExt cx="2399040" cy="1371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767880" cy="136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67880" cy="136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3520" y="190440"/>
                                    <a:ext cx="457200" cy="1028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2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2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4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31160" y="2520"/>
                                  <a:ext cx="767880" cy="13690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767880" cy="13690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0920" y="190440"/>
                                    <a:ext cx="457200" cy="1028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16240" y="365760"/>
                                  <a:ext cx="146304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6880" y="365760"/>
                                  <a:ext cx="1371600" cy="640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6240" y="640080"/>
                                  <a:ext cx="1463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1pt;margin-top:32pt;width:188.9pt;height:108pt" coordorigin="282,640" coordsize="3778,2160">
                      <v:group id="shape_0" style="position:absolute;left:282;top:640;width:1209;height:2156">
                        <v:oval id="shape_0" fillcolor="white" stroked="t" o:allowincell="f" style="position:absolute;left:282;top:640;width:1208;height:215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555;top:940;width:719;height:16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4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851;top:644;width:1209;height:2156">
                        <v:oval id="shape_0" fillcolor="white" stroked="t" o:allowincell="f" style="position:absolute;left:2851;top:644;width:1208;height:2155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3246;top:944;width:719;height:161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095,1216" to="3398,222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80,1216" to="3239,2223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95,1648" to="3398,164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Arial" w:ascii="Arial" w:hAnsi="Arial"/>
          <w:color w:val="0000FF"/>
          <w:sz w:val="32"/>
          <w:szCs w:val="32"/>
          <w:lang w:val="en-GB"/>
        </w:rPr>
        <w:t>2.1.2 Function or Not? (Tester</w:t>
      </w:r>
      <w:r>
        <w:rPr>
          <w:rFonts w:cs="Arial" w:ascii="Arial" w:hAnsi="Arial"/>
          <w:color w:val="0000FF"/>
          <w:sz w:val="24"/>
          <w:lang w:val="en-GB"/>
        </w:rPr>
        <w:t>)</w:t>
      </w:r>
    </w:p>
    <w:p>
      <w:pPr>
        <w:pStyle w:val="Normal"/>
        <w:rPr>
          <w:rFonts w:ascii="Arial" w:hAnsi="Arial" w:cs="Arial"/>
          <w:color w:val="0000FF"/>
          <w:sz w:val="24"/>
          <w:lang w:val="en-GB"/>
        </w:rPr>
      </w:pPr>
      <w:r>
        <w:rPr>
          <w:rFonts w:cs="Arial"/>
          <w:color w:val="0000FF"/>
          <w:sz w:val="24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676275</wp:posOffset>
                      </wp:positionV>
                      <wp:extent cx="2560320" cy="173482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60320" cy="1734840"/>
                                <a:chOff x="0" y="0"/>
                                <a:chExt cx="2560320" cy="1734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173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173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8120" y="182160"/>
                                    <a:ext cx="822960" cy="1278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Colli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Hound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Pursian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Siames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45920" y="0"/>
                                  <a:ext cx="914400" cy="173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173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2880" y="640080"/>
                                    <a:ext cx="548640" cy="640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Do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Ca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40080" y="363240"/>
                                  <a:ext cx="118872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72900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1520" y="1003320"/>
                                  <a:ext cx="109728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2960" y="1186200"/>
                                  <a:ext cx="100584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.8pt;margin-top:53.25pt;width:201.6pt;height:136.6pt" coordorigin="216,1065" coordsize="4032,2732">
                      <v:group id="shape_0" style="position:absolute;left:216;top:1065;width:1440;height:2732">
                        <v:oval id="shape_0" fillcolor="white" stroked="t" o:allowincell="f" style="position:absolute;left:216;top:1065;width:1439;height:273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339;top:1352;width:1295;height:201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olli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Houn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ursia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iames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808;top:1065;width:1440;height:2732">
                        <v:oval id="shape_0" fillcolor="white" stroked="t" o:allowincell="f" style="position:absolute;left:2808;top:1065;width:1439;height:273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3096;top:2073;width:863;height:100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Do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a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224,1637" to="3095,2212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24,2213" to="2807,221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68,2645" to="3095,278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512,2933" to="3095,3220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3051810</wp:posOffset>
                      </wp:positionH>
                      <wp:positionV relativeFrom="paragraph">
                        <wp:posOffset>676275</wp:posOffset>
                      </wp:positionV>
                      <wp:extent cx="2205990" cy="173736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6080" cy="1737360"/>
                                <a:chOff x="0" y="0"/>
                                <a:chExt cx="2206080" cy="1737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2520"/>
                                  <a:ext cx="914400" cy="173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173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9520" y="548640"/>
                                    <a:ext cx="703440" cy="640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Bread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Drink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91680" y="0"/>
                                  <a:ext cx="914400" cy="173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173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82880" y="88920"/>
                                    <a:ext cx="731520" cy="1554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White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Whole Wheat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Pop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Wate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651600" y="1097280"/>
                                  <a:ext cx="91440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3pt;margin-top:53.25pt;width:173.7pt;height:136.8pt" coordorigin="4806,1065" coordsize="3474,2736">
                      <v:group id="shape_0" style="position:absolute;left:4806;top:1069;width:1440;height:2732">
                        <v:oval id="shape_0" fillcolor="white" stroked="t" o:allowincell="f" style="position:absolute;left:4806;top:1069;width:1439;height:273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4994;top:1933;width:1107;height:100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Brea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Drink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840;top:1065;width:1440;height:2732">
                        <v:oval id="shape_0" fillcolor="white" stroked="t" o:allowincell="f" style="position:absolute;left:6840;top:1065;width:1439;height:273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7128;top:1205;width:1151;height:244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Whit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Whole Whe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Po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Wate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5832,2793" to="7271,3368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929640</wp:posOffset>
                      </wp:positionV>
                      <wp:extent cx="822960" cy="365760"/>
                      <wp:effectExtent l="2540" t="4445" r="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82296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73.2pt" to="363.55pt,101.95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794760</wp:posOffset>
                      </wp:positionH>
                      <wp:positionV relativeFrom="paragraph">
                        <wp:posOffset>1407795</wp:posOffset>
                      </wp:positionV>
                      <wp:extent cx="73152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8.8pt,110.85pt" to="356.35pt,110.8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703320</wp:posOffset>
                      </wp:positionH>
                      <wp:positionV relativeFrom="paragraph">
                        <wp:posOffset>1752600</wp:posOffset>
                      </wp:positionV>
                      <wp:extent cx="9144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6pt,138pt" to="363.55pt,13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228600</wp:posOffset>
                      </wp:positionH>
                      <wp:positionV relativeFrom="paragraph">
                        <wp:posOffset>723265</wp:posOffset>
                      </wp:positionV>
                      <wp:extent cx="2194560" cy="173482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4560" cy="1734840"/>
                                <a:chOff x="0" y="0"/>
                                <a:chExt cx="2194560" cy="17348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173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173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2400" y="274320"/>
                                    <a:ext cx="429120" cy="137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5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80160" y="0"/>
                                  <a:ext cx="914400" cy="173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173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74320" y="274320"/>
                                    <a:ext cx="429120" cy="137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6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8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10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8640" y="45720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82296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097280"/>
                                  <a:ext cx="1005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463040"/>
                                  <a:ext cx="1097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pt;margin-top:56.95pt;width:172.8pt;height:136.6pt" coordorigin="360,1139" coordsize="3456,2732">
                      <v:group id="shape_0" style="position:absolute;left:360;top:1139;width:1440;height:2732">
                        <v:oval id="shape_0" fillcolor="white" stroked="t" o:allowincell="f" style="position:absolute;left:360;top:1139;width:1439;height:273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836;top:1571;width:675;height:21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2376;top:1139;width:1440;height:2732">
                        <v:oval id="shape_0" fillcolor="white" stroked="t" o:allowincell="f" style="position:absolute;left:2376;top:1139;width:1439;height:273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2808;top:1571;width:675;height:21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0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1224,1859" to="2807,185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24,2435" to="2807,2435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24,2867" to="2807,2867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224,3443" to="2951,3443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794385</wp:posOffset>
                      </wp:positionV>
                      <wp:extent cx="2286000" cy="1749425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0" cy="1749600"/>
                                <a:chOff x="0" y="0"/>
                                <a:chExt cx="2286000" cy="1749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914400" cy="1746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173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2400" y="9360"/>
                                    <a:ext cx="429120" cy="173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-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-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71600" y="14760"/>
                                  <a:ext cx="914400" cy="1734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14400" cy="1734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302400" y="356040"/>
                                    <a:ext cx="429120" cy="109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8640" y="187920"/>
                                  <a:ext cx="118872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55368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82800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1193760"/>
                                  <a:ext cx="118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0080" y="1287720"/>
                                  <a:ext cx="1097280" cy="27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2pt;margin-top:62.55pt;width:180pt;height:137.75pt" coordorigin="4824,1251" coordsize="3600,2755">
                      <v:group id="shape_0" style="position:absolute;left:4824;top:1251;width:1440;height:2751">
                        <v:oval id="shape_0" fillcolor="white" stroked="t" o:allowincell="f" style="position:absolute;left:4824;top:1251;width:1439;height:273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5300;top:1266;width:675;height:2735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-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group id="shape_0" style="position:absolute;left:6984;top:1274;width:1440;height:2732">
                        <v:oval id="shape_0" fillcolor="white" stroked="t" o:allowincell="f" style="position:absolute;left:6984;top:1274;width:1439;height:2731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shape id="shape_0" stroked="f" o:allowincell="f" style="position:absolute;left:7460;top:1835;width:675;height:1727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line id="shape_0" from="5688,1547" to="7559,1978" stroked="t" o:allowincell="f" style="position:absolute;mso-position-horizontal-relative:margin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688,2123" to="7559,2123" stroked="t" o:allowincell="f" style="position:absolute;mso-position-horizontal-relative:margin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688,2555" to="7559,2555" stroked="t" o:allowincell="f" style="position:absolute;mso-position-horizontal-relative:margin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688,3131" to="7559,3131" stroked="t" o:allowincell="f" style="position:absolute;mso-position-horizontal-relative:margin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  <v:line id="shape_0" from="5832,3279" to="7559,3706" stroked="t" o:allowincell="f" style="position:absolute;flip:y;mso-position-horizontal-relative:margin">
                        <v:stroke color="black" weight="9360" startarrow="block" startarrowwidth="medium" start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555" w:leader="none"/>
              </w:tabs>
              <w:rPr/>
            </w:pPr>
            <w:r>
              <w:rPr/>
            </w:r>
          </w:p>
        </w:tc>
      </w:tr>
    </w:tbl>
    <w:p>
      <w:pPr>
        <w:pStyle w:val="Heading1"/>
        <w:rPr>
          <w:rFonts w:ascii="Arial" w:hAnsi="Arial" w:cs="Arial"/>
          <w:color w:val="0000FF"/>
          <w:sz w:val="32"/>
          <w:szCs w:val="32"/>
          <w:lang w:val="en-GB"/>
        </w:rPr>
      </w:pPr>
      <w:r>
        <w:br w:type="page"/>
      </w:r>
      <w:r>
        <w:rPr>
          <w:rFonts w:cs="Arial" w:ascii="Arial" w:hAnsi="Arial"/>
          <w:color w:val="0000FF"/>
          <w:sz w:val="32"/>
          <w:szCs w:val="32"/>
          <w:lang w:val="en-GB"/>
        </w:rPr>
        <w:t>2.1.3 Function or Not? (Overhead)</w:t>
      </w:r>
    </w:p>
    <w:p>
      <w:pPr>
        <w:pStyle w:val="Normal"/>
        <w:rPr>
          <w:rFonts w:ascii="Arial" w:hAnsi="Arial" w:cs="Arial"/>
          <w:color w:val="0000FF"/>
          <w:sz w:val="32"/>
          <w:szCs w:val="32"/>
          <w:lang w:val="en-GB"/>
        </w:rPr>
      </w:pPr>
      <w:r>
        <w:rPr>
          <w:rFonts w:cs="Arial"/>
          <w:color w:val="0000FF"/>
          <w:sz w:val="32"/>
          <w:szCs w:val="32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>
          <w:cantSplit w:val="true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</w:t>
            </w:r>
          </w:p>
        </w:tc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Examples</w:t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BLMText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Heading1"/>
        <w:rPr>
          <w:rFonts w:ascii="Arial" w:hAnsi="Arial" w:cs="Arial"/>
          <w:color w:val="0000FF"/>
          <w:sz w:val="32"/>
          <w:szCs w:val="32"/>
          <w:lang w:val="en-GB"/>
        </w:rPr>
      </w:pPr>
      <w:r>
        <w:rPr>
          <w:rFonts w:cs="Arial" w:ascii="Arial" w:hAnsi="Arial"/>
          <w:color w:val="0000FF"/>
          <w:sz w:val="32"/>
          <w:szCs w:val="32"/>
          <w:lang w:val="en-GB"/>
        </w:rPr>
        <w:t>2.1.4 Function or Not? (Testers)</w:t>
      </w:r>
    </w:p>
    <w:p>
      <w:pPr>
        <w:pStyle w:val="Normal"/>
        <w:rPr>
          <w:rFonts w:ascii="Arial" w:hAnsi="Arial" w:cs="Arial"/>
          <w:color w:val="0000FF"/>
          <w:sz w:val="32"/>
          <w:szCs w:val="32"/>
          <w:lang w:val="en-GB"/>
        </w:rPr>
      </w:pPr>
      <w:r>
        <w:rPr>
          <w:rFonts w:cs="Arial"/>
          <w:color w:val="0000FF"/>
          <w:sz w:val="32"/>
          <w:szCs w:val="32"/>
          <w:lang w:val="en-GB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y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1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/>
                <w:sz w:val="28"/>
                <w:lang w:val="en-US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2.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3</w:t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LMText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  <w:t>2.1.5 Function or Not? (Overhead)</w:t>
      </w:r>
    </w:p>
    <w:p>
      <w:pPr>
        <w:pStyle w:val="BLMText"/>
        <w:rPr>
          <w:b/>
          <w:b/>
          <w:color w:val="0000FF"/>
          <w:sz w:val="24"/>
          <w:szCs w:val="32"/>
          <w:lang w:val="en-GB"/>
        </w:rPr>
      </w:pPr>
      <w:r>
        <w:rPr>
          <w:b/>
          <w:color w:val="0000FF"/>
          <w:sz w:val="24"/>
          <w:szCs w:val="32"/>
          <w:lang w:val="en-GB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amples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 Example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199390</wp:posOffset>
                      </wp:positionV>
                      <wp:extent cx="5476240" cy="48914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476320" cy="4891320"/>
                                <a:chOff x="0" y="0"/>
                                <a:chExt cx="5476320" cy="48913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2567160"/>
                                  <a:ext cx="2716560" cy="2101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2765520" y="0"/>
                                  <a:ext cx="2626920" cy="2342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854800" y="2561040"/>
                                  <a:ext cx="2621160" cy="23302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6pt;margin-top:15.7pt;width:431.2pt;height:385.15pt" coordorigin="-72,314" coordsize="8624,770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-72;top:4357;width:4277;height:3308;mso-wrap-style:none;v-text-anchor:middle;mso-position-horizontal-relative:margin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283;top:314;width:4136;height:3688;mso-wrap-style:none;v-text-anchor:middle;mso-position-horizontal-relative:margin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4424;top:4347;width:4127;height:3669;mso-wrap-style:none;v-text-anchor:middle;mso-position-horizontal-relative:margin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743200" cy="2514600"/>
                  <wp:effectExtent l="0" t="0" r="0" b="0"/>
                  <wp:docPr id="1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2514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605" w:leader="none"/>
              </w:tabs>
              <w:rPr/>
            </w:pPr>
            <w:r>
              <w:rPr/>
              <w:tab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445385" cy="2251075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5385" cy="225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557780" cy="235458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780" cy="235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BLMText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  <w:t xml:space="preserve">2.1.6 Function or Not? (Tester) </w:t>
      </w:r>
    </w:p>
    <w:p>
      <w:pPr>
        <w:pStyle w:val="BLMText"/>
        <w:rPr>
          <w:b/>
          <w:b/>
          <w:color w:val="0000FF"/>
          <w:sz w:val="24"/>
          <w:szCs w:val="32"/>
          <w:lang w:val="en-GB"/>
        </w:rPr>
      </w:pPr>
      <w:r>
        <w:rPr>
          <w:b/>
          <w:color w:val="0000FF"/>
          <w:sz w:val="24"/>
          <w:szCs w:val="32"/>
          <w:lang w:val="en-GB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20"/>
      </w:tblGrid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57780" cy="2911475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15" r="-1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7780" cy="291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491105" cy="1694815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0" r="-14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1105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880360</wp:posOffset>
                      </wp:positionH>
                      <wp:positionV relativeFrom="paragraph">
                        <wp:posOffset>86360</wp:posOffset>
                      </wp:positionV>
                      <wp:extent cx="2590800" cy="310959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90920" cy="3109680"/>
                                <a:chOff x="0" y="0"/>
                                <a:chExt cx="2590920" cy="3109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371600" y="23400"/>
                                  <a:ext cx="0" cy="30862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320" y="473040"/>
                                  <a:ext cx="1943280" cy="2362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60" h="3720">
                                      <a:moveTo>
                                        <a:pt x="0" y="360"/>
                                      </a:moveTo>
                                      <a:cubicBezTo>
                                        <a:pt x="690" y="510"/>
                                        <a:pt x="1380" y="660"/>
                                        <a:pt x="1800" y="1080"/>
                                      </a:cubicBezTo>
                                      <a:cubicBezTo>
                                        <a:pt x="2220" y="1500"/>
                                        <a:pt x="2670" y="2460"/>
                                        <a:pt x="2520" y="2880"/>
                                      </a:cubicBezTo>
                                      <a:cubicBezTo>
                                        <a:pt x="2370" y="3300"/>
                                        <a:pt x="1200" y="3720"/>
                                        <a:pt x="900" y="3600"/>
                                      </a:cubicBezTo>
                                      <a:cubicBezTo>
                                        <a:pt x="600" y="3480"/>
                                        <a:pt x="360" y="2760"/>
                                        <a:pt x="720" y="2160"/>
                                      </a:cubicBezTo>
                                      <a:cubicBezTo>
                                        <a:pt x="1080" y="1560"/>
                                        <a:pt x="2670" y="360"/>
                                        <a:pt x="306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56200"/>
                                  <a:ext cx="240048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05840" y="0"/>
                                  <a:ext cx="343080" cy="37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47840" y="1426680"/>
                                  <a:ext cx="343080" cy="370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8pt;margin-top:6.8pt;width:204pt;height:244.8pt" coordorigin="4536,136" coordsize="4080,4896">
                      <v:line id="shape_0" from="6696,173" to="6696,5032" stroked="t" o:allowincell="f" style="position:absolute;flip:y;mso-position-horizontal-relative:margin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3060,3720" path="m0,360c690,510,1380,660,1800,1080c2220,1500,2670,2460,2520,2880c2370,3300,1200,3720,900,3600c600,3480,360,2760,720,2160c1080,1560,2670,360,3060,0e" stroked="t" o:allowincell="f" style="position:absolute;left:4968;top:881;width:3059;height:371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line id="shape_0" from="4536,2429" to="8315,2429" stroked="t" o:allowincell="f" style="position:absolute;mso-position-horizontal-relative:margin">
                        <v:stroke color="black" weight="2844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6120;top:136;width:539;height:5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076;top:2383;width:539;height:58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559050" cy="2444115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9050" cy="2444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footerReference w:type="default" r:id="rId14"/>
          <w:type w:val="nextPage"/>
          <w:pgSz w:w="12240" w:h="15840"/>
          <w:pgMar w:left="1800" w:right="1800" w:gutter="0" w:header="0" w:top="1440" w:footer="708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>
          <w:rFonts w:eastAsia="Arial" w:cs="Arial" w:ascii="Arial" w:hAnsi="Arial"/>
          <w:color w:val="0000FF"/>
          <w:sz w:val="32"/>
          <w:szCs w:val="32"/>
          <w:lang w:val="en-GB"/>
        </w:rPr>
        <w:t xml:space="preserve"> </w:t>
      </w:r>
      <w:r>
        <w:rPr>
          <w:rFonts w:cs="Arial" w:ascii="Arial" w:hAnsi="Arial"/>
          <w:color w:val="0000FF"/>
          <w:sz w:val="32"/>
          <w:szCs w:val="32"/>
          <w:lang w:val="en-GB"/>
        </w:rPr>
        <w:t>2.1.7 What is a Function?</w:t>
      </w:r>
      <w:r>
        <w:rPr>
          <w:rFonts w:cs="Arial" w:ascii="Arial" w:hAnsi="Arial"/>
          <w:color w:val="0000FF"/>
          <w:sz w:val="24"/>
          <w:lang w:val="en-GB"/>
        </w:rPr>
        <w:t xml:space="preserve">     </w:t>
      </w:r>
      <w:r>
        <w:rPr>
          <w:rFonts w:cs="Arial" w:ascii="Arial" w:hAnsi="Arial"/>
          <w:color w:val="0000FF"/>
          <w:sz w:val="22"/>
          <w:szCs w:val="22"/>
          <w:lang w:val="en-GB"/>
        </w:rPr>
        <w:t>Name: ______________________________________Date: _____________________</w:t>
      </w:r>
    </w:p>
    <w:p>
      <w:pPr>
        <w:pStyle w:val="Normal"/>
        <w:rPr>
          <w:rFonts w:ascii="Arial" w:hAnsi="Arial" w:cs="Arial"/>
          <w:color w:val="0000FF"/>
          <w:sz w:val="22"/>
          <w:szCs w:val="22"/>
          <w:lang w:val="en-GB"/>
        </w:rPr>
      </w:pPr>
      <w:r>
        <w:rPr>
          <w:rFonts w:cs="Arial"/>
          <w:color w:val="0000FF"/>
          <w:sz w:val="22"/>
          <w:szCs w:val="22"/>
          <w:lang w:val="en-GB"/>
        </w:rPr>
      </w:r>
    </w:p>
    <w:tbl>
      <w:tblPr>
        <w:tblW w:w="12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3"/>
        <w:gridCol w:w="6345"/>
      </w:tblGrid>
      <w:tr>
        <w:trPr>
          <w:trHeight w:val="2899" w:hRule="atLeast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017520</wp:posOffset>
                      </wp:positionH>
                      <wp:positionV relativeFrom="paragraph">
                        <wp:posOffset>1938020</wp:posOffset>
                      </wp:positionV>
                      <wp:extent cx="1943100" cy="1142365"/>
                      <wp:effectExtent l="5080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43280" cy="1142280"/>
                                <a:chOff x="0" y="0"/>
                                <a:chExt cx="1943280" cy="1142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943280" cy="1142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74320" y="365760"/>
                                  <a:ext cx="13716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4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 xml:space="preserve">  Functi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7.6pt;margin-top:152.6pt;width:153pt;height:89.95pt" coordorigin="4752,3052" coordsize="3060,1799">
                      <v:oval id="shape_0" fillcolor="white" stroked="t" o:allowincell="f" style="position:absolute;left:4752;top:3052;width:3059;height:1798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shape id="shape_0" stroked="f" o:allowincell="f" style="position:absolute;left:5184;top:3628;width:2159;height:71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 Functio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u w:val="single"/>
              </w:rPr>
              <w:t>Definition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 w:eastAsia="en-US"/>
              </w:rPr>
            </w:pPr>
            <w:r>
              <w:rPr>
                <w:lang w:val="en-GB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141605</wp:posOffset>
                      </wp:positionH>
                      <wp:positionV relativeFrom="paragraph">
                        <wp:posOffset>142875</wp:posOffset>
                      </wp:positionV>
                      <wp:extent cx="913130" cy="34290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313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u w:val="single"/>
                                    </w:rPr>
                                  </w:pPr>
                                  <w:r>
                                    <w:rPr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9pt;height:27pt;mso-wrap-distance-left:9.05pt;mso-wrap-distance-right:9.05pt;mso-wrap-distance-top:0pt;mso-wrap-distance-bottom:0pt;margin-top:11.25pt;mso-position-vertical-relative:text;margin-left:-11.1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5337" w:leader="none"/>
              </w:tabs>
              <w:rPr>
                <w:lang w:val="en-GB"/>
              </w:rPr>
            </w:pPr>
            <w:r>
              <w:rPr/>
              <w:tab/>
            </w:r>
            <w:r>
              <w:rPr>
                <w:u w:val="single"/>
              </w:rPr>
              <w:t>Rules</w:t>
            </w:r>
          </w:p>
        </w:tc>
      </w:tr>
      <w:tr>
        <w:trPr>
          <w:trHeight w:val="2922" w:hRule="atLeast"/>
        </w:trPr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918970</wp:posOffset>
                      </wp:positionH>
                      <wp:positionV relativeFrom="paragraph">
                        <wp:posOffset>8890</wp:posOffset>
                      </wp:positionV>
                      <wp:extent cx="1270" cy="2247265"/>
                      <wp:effectExtent l="5080" t="635" r="508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24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1pt,0.7pt" to="151.15pt,177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6033770</wp:posOffset>
                      </wp:positionH>
                      <wp:positionV relativeFrom="paragraph">
                        <wp:posOffset>8890</wp:posOffset>
                      </wp:positionV>
                      <wp:extent cx="1270" cy="2247265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224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1pt,0.7pt" to="475.15pt,177.6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-91440</wp:posOffset>
                      </wp:positionH>
                      <wp:positionV relativeFrom="paragraph">
                        <wp:posOffset>1106170</wp:posOffset>
                      </wp:positionV>
                      <wp:extent cx="8046720" cy="0"/>
                      <wp:effectExtent l="0" t="5080" r="63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4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.2pt,87.1pt" to="626.35pt,87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u w:val="single"/>
              </w:rPr>
              <w:t>Examples</w:t>
            </w:r>
            <w:r>
              <w:rPr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4257" w:leader="none"/>
              </w:tabs>
              <w:rPr>
                <w:lang w:val="en-GB"/>
              </w:rPr>
            </w:pPr>
            <w:r>
              <w:rPr>
                <w:lang w:val="en-GB"/>
              </w:rPr>
              <w:tab/>
              <w:t xml:space="preserve"> </w:t>
            </w:r>
            <w:r>
              <w:rPr>
                <w:u w:val="single"/>
              </w:rPr>
              <w:t>Non-Examples</w:t>
            </w:r>
          </w:p>
        </w:tc>
      </w:tr>
    </w:tbl>
    <w:p>
      <w:pPr>
        <w:sectPr>
          <w:footerReference w:type="default" r:id="rId15"/>
          <w:footerReference w:type="first" r:id="rId16"/>
          <w:type w:val="nextPage"/>
          <w:pgSz w:orient="landscape" w:w="15840" w:h="12240"/>
          <w:pgMar w:left="1440" w:right="1440" w:gutter="0" w:header="0" w:top="1800" w:footer="706" w:bottom="180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BLMText"/>
        <w:rPr>
          <w:b/>
          <w:b/>
          <w:color w:val="0000FF"/>
          <w:sz w:val="32"/>
          <w:szCs w:val="32"/>
          <w:lang w:val="en-GB"/>
        </w:rPr>
      </w:pPr>
      <w:r>
        <w:rPr>
          <w:b/>
          <w:color w:val="0000FF"/>
          <w:sz w:val="32"/>
          <w:szCs w:val="32"/>
          <w:lang w:val="en-GB"/>
        </w:rPr>
        <w:t xml:space="preserve">2.1.8 Function or Not? </w:t>
      </w:r>
    </w:p>
    <w:p>
      <w:pPr>
        <w:pStyle w:val="Normal"/>
        <w:rPr>
          <w:b/>
          <w:b/>
          <w:color w:val="0000FF"/>
          <w:sz w:val="20"/>
          <w:szCs w:val="32"/>
          <w:lang w:val="en-GB"/>
        </w:rPr>
      </w:pPr>
      <w:r>
        <w:rPr>
          <w:b/>
          <w:color w:val="0000FF"/>
          <w:sz w:val="20"/>
          <w:szCs w:val="32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Created by:____________________________________</w:t>
        <w:tab/>
        <w:t>Date:___________________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Answered by:_________________________________</w:t>
        <w:tab/>
        <w:t>Date:___________________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8"/>
        <w:gridCol w:w="1108"/>
        <w:gridCol w:w="1108"/>
        <w:gridCol w:w="1107"/>
        <w:gridCol w:w="1108"/>
        <w:gridCol w:w="1108"/>
        <w:gridCol w:w="1108"/>
      </w:tblGrid>
      <w:tr>
        <w:trPr/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scription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escription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eastAsia="Arial"/>
                <w:sz w:val="20"/>
                <w:lang w:val="en-GB"/>
              </w:rPr>
              <w:t xml:space="preserve">           </w:t>
            </w:r>
            <w:r>
              <w:rPr>
                <w:sz w:val="20"/>
                <w:lang w:val="en-GB"/>
              </w:rPr>
              <w:t>Example OR Non-Example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eastAsia="Arial"/>
                <w:sz w:val="20"/>
                <w:lang w:val="en-GB"/>
              </w:rPr>
              <w:t xml:space="preserve">            </w:t>
            </w:r>
            <w:r>
              <w:rPr>
                <w:sz w:val="20"/>
                <w:lang w:val="en-GB"/>
              </w:rPr>
              <w:t>Example OR Non-Example</w:t>
            </w:r>
          </w:p>
        </w:tc>
      </w:tr>
      <w:tr>
        <w:trPr/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pping Diagram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pping Diagram:</w:t>
            </w:r>
          </w:p>
        </w:tc>
      </w:tr>
      <w:tr>
        <w:trPr/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eastAsia="Arial"/>
                <w:sz w:val="20"/>
                <w:lang w:val="en-GB"/>
              </w:rPr>
              <w:t xml:space="preserve">              </w:t>
            </w:r>
            <w:r>
              <w:rPr>
                <w:sz w:val="20"/>
                <w:lang w:val="en-GB"/>
              </w:rPr>
              <w:t>Example OR Non-Example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eastAsia="Arial"/>
                <w:sz w:val="20"/>
                <w:lang w:val="en-GB"/>
              </w:rPr>
              <w:t xml:space="preserve">            </w:t>
            </w:r>
            <w:r>
              <w:rPr>
                <w:sz w:val="20"/>
                <w:lang w:val="en-GB"/>
              </w:rPr>
              <w:t>Example OR Non-Example</w:t>
            </w:r>
          </w:p>
        </w:tc>
      </w:tr>
      <w:tr>
        <w:trPr>
          <w:trHeight w:val="332" w:hRule="atLeast"/>
          <w:cantSplit w:val="true"/>
        </w:trPr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able of Values: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able of Values:</w:t>
            </w:r>
          </w:p>
        </w:tc>
      </w:tr>
      <w:tr>
        <w:trPr>
          <w:trHeight w:val="188" w:hRule="atLeast"/>
          <w:cantSplit w:val="true"/>
        </w:trPr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134" w:hRule="atLeast"/>
          <w:cantSplit w:val="true"/>
        </w:trPr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107" w:hRule="atLeast"/>
          <w:cantSplit w:val="true"/>
        </w:trPr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10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eastAsia="Arial"/>
                <w:sz w:val="20"/>
                <w:lang w:val="en-GB"/>
              </w:rPr>
              <w:t xml:space="preserve">              </w:t>
            </w:r>
            <w:r>
              <w:rPr>
                <w:sz w:val="20"/>
                <w:lang w:val="en-GB"/>
              </w:rPr>
              <w:t>Example OR Non-Example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eastAsia="Arial"/>
                <w:sz w:val="20"/>
                <w:lang w:val="en-GB"/>
              </w:rPr>
              <w:t xml:space="preserve">              </w:t>
            </w:r>
            <w:r>
              <w:rPr>
                <w:sz w:val="20"/>
                <w:lang w:val="en-GB"/>
              </w:rPr>
              <w:t>Example OR Non-Example</w:t>
            </w:r>
          </w:p>
        </w:tc>
      </w:tr>
      <w:tr>
        <w:trPr/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371600</wp:posOffset>
                      </wp:positionH>
                      <wp:positionV relativeFrom="paragraph">
                        <wp:posOffset>302895</wp:posOffset>
                      </wp:positionV>
                      <wp:extent cx="1270" cy="1944370"/>
                      <wp:effectExtent l="37465" t="0" r="3810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440" cy="194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8pt,23.85pt" to="108.05pt,176.9pt" stroked="t" o:allowincell="f" style="position:absolute;flip: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162425</wp:posOffset>
                      </wp:positionH>
                      <wp:positionV relativeFrom="paragraph">
                        <wp:posOffset>305435</wp:posOffset>
                      </wp:positionV>
                      <wp:extent cx="5080" cy="1941830"/>
                      <wp:effectExtent l="38100" t="0" r="33655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040" cy="194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7.75pt,24.05pt" to="328.1pt,176.9pt" stroked="t" o:allowincell="f" style="position:absolute;flip:xy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882265</wp:posOffset>
                      </wp:positionH>
                      <wp:positionV relativeFrom="paragraph">
                        <wp:posOffset>1241425</wp:posOffset>
                      </wp:positionV>
                      <wp:extent cx="251460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95pt,97.75pt" to="424.9pt,97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39065</wp:posOffset>
                      </wp:positionH>
                      <wp:positionV relativeFrom="paragraph">
                        <wp:posOffset>1241425</wp:posOffset>
                      </wp:positionV>
                      <wp:extent cx="251460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5pt,97.75pt" to="208.9pt,97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lang w:val="en-GB"/>
              </w:rPr>
              <w:t>Graph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Graph: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eastAsia="Arial"/>
                <w:sz w:val="20"/>
                <w:lang w:val="en-GB"/>
              </w:rPr>
              <w:t xml:space="preserve">              </w:t>
            </w:r>
            <w:r>
              <w:rPr>
                <w:sz w:val="20"/>
                <w:lang w:val="en-GB"/>
              </w:rPr>
              <w:t>Example OR Non-Example</w:t>
            </w:r>
          </w:p>
        </w:tc>
        <w:tc>
          <w:tcPr>
            <w:tcW w:w="4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eastAsia="Arial"/>
                <w:sz w:val="20"/>
                <w:lang w:val="en-GB"/>
              </w:rPr>
              <w:t xml:space="preserve">              </w:t>
            </w:r>
            <w:r>
              <w:rPr>
                <w:sz w:val="20"/>
                <w:lang w:val="en-GB"/>
              </w:rPr>
              <w:t>Example OR Non-Exampl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right" w:pos="8640" w:leader="none"/>
        <w:tab w:val="right" w:pos="12960" w:leader="none"/>
      </w:tabs>
      <w:rPr/>
    </w:pPr>
    <w:r>
      <w:rPr>
        <w:rFonts w:cs="Verdana" w:ascii="Verdana" w:hAnsi="Verdana"/>
        <w:sz w:val="16"/>
      </w:rPr>
      <w:t>Grade 11 U/C – Unit 2: Functions through Quadratics</w:t>
    </w: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8</w:t>
    </w:r>
    <w:r>
      <w:rPr>
        <w:rStyle w:val="PageNumber"/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/>
    </w:pPr>
    <w:r>
      <w:rPr>
        <w:rFonts w:cs="Verdana" w:ascii="Verdana" w:hAnsi="Verdana"/>
        <w:sz w:val="16"/>
      </w:rPr>
      <w:t>Grade 11 U/C – Unit 2: Functions through Quadratics</w:t>
    </w: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1</w:t>
    </w:r>
    <w:r>
      <w:rPr>
        <w:rStyle w:val="PageNumber"/>
        <w:sz w:val="16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/>
    </w:pPr>
    <w:r>
      <w:rPr>
        <w:rFonts w:cs="Verdana" w:ascii="Verdana" w:hAnsi="Verdana"/>
        <w:sz w:val="16"/>
      </w:rPr>
      <w:t>Grade 11 U/C – Unit 2: Functions through Quadratics</w:t>
    </w: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0</w:t>
    </w:r>
    <w:r>
      <w:rPr>
        <w:rStyle w:val="PageNumber"/>
        <w:sz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2960" w:leader="none"/>
      </w:tabs>
      <w:rPr/>
    </w:pPr>
    <w:r>
      <w:rPr>
        <w:rFonts w:cs="Verdana" w:ascii="Verdana" w:hAnsi="Verdana"/>
        <w:sz w:val="16"/>
      </w:rPr>
      <w:t>Grade 11 U/C – Unit 2: Functions through Quadratics</w:t>
    </w: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3</w:t>
    </w:r>
    <w:r>
      <w:rPr>
        <w:rStyle w:val="PageNumber"/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imes New Roman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en-CA"/>
    </w:rPr>
  </w:style>
  <w:style w:type="paragraph" w:styleId="BLMText">
    <w:name w:val="BLM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C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0:38:00Z</dcterms:created>
  <dc:creator>Owner</dc:creator>
  <dc:description/>
  <cp:keywords/>
  <dc:language>en-US</dc:language>
  <cp:lastModifiedBy>Owner</cp:lastModifiedBy>
  <dcterms:modified xsi:type="dcterms:W3CDTF">2011-09-19T00:42:00Z</dcterms:modified>
  <cp:revision>1</cp:revision>
  <dc:subject/>
  <dc:title>2</dc:title>
</cp:coreProperties>
</file>