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BF3C</w:t>
      </w:r>
    </w:p>
    <w:p>
      <w:pPr>
        <w:pStyle w:val="Normal"/>
        <w:rPr/>
      </w:pPr>
      <w:r>
        <w:rPr/>
        <w:t>BLM1.3.1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WL chart for Equa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What I Know, What I want to Know, and What I have Learned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, Term, or Diag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hat do I KNOW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hat do I WANT to Know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hat have I LEARNED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Equations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BF3C</w:t>
      </w:r>
    </w:p>
    <w:p>
      <w:pPr>
        <w:pStyle w:val="Normal"/>
        <w:rPr/>
      </w:pPr>
      <w:r>
        <w:rPr/>
        <w:t>BLM1.3.2</w:t>
      </w:r>
      <w:r>
        <w:rPr>
          <w:b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-427355</wp:posOffset>
                </wp:positionV>
                <wp:extent cx="1828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33.65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lve the equations.  Indicate on the Concept Circle the methods/steps you used to solve the equ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6172200" cy="6172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172200"/>
                          <a:chOff x="0" y="0"/>
                          <a:chExt cx="6172200" cy="617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617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Standard two step Equ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.g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+ 7  =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olving a Linear Equation with Variables on both sides e.g.  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- 6 = 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Solving Equations with Bracke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.g. 5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2) = 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0862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Solving Equations with Fra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e.g.      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C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812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1pt;width:486pt;height:486pt" coordorigin="-540,420" coordsize="9720,9720">
                <v:oval id="shape_0" fillcolor="white" stroked="t" o:allowincell="f" style="position:absolute;left:-540;top:420;width:9719;height:9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78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Standard two step Equ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.g. 2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+ 7  =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780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olving a Linear Equation with Variables on both sides e.g.  3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- 6 = 2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-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5280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Solving Equations with Bracke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.g. 5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2) = 4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-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5280;width:39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Solving Equations with Fra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e.g.       </w:t>
                          <w:br/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C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5220" to="9179,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420" to="4320,10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MBF3C</w:t>
      </w:r>
    </w:p>
    <w:p>
      <w:pPr>
        <w:pStyle w:val="Normal"/>
        <w:rPr/>
      </w:pPr>
      <w:r>
        <w:rPr/>
        <w:t>BLM1.3.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4810</wp:posOffset>
                </wp:positionH>
                <wp:positionV relativeFrom="paragraph">
                  <wp:posOffset>-222885</wp:posOffset>
                </wp:positionV>
                <wp:extent cx="2743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e Solu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17.5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ple Solu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515100" cy="390144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901320"/>
                          <a:chOff x="0" y="0"/>
                          <a:chExt cx="6515280" cy="390132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4229280" cy="388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0862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Standard Two Step Equat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+7  = 13       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“A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) get rid of what is on the same side as the variable but not connected to it (use opposite operations of + and -) Be certain that whatever you do to the L.S you Do to the R.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) get rid of what is connected to the variable (use opposite operations of multiply and divide) Be certain to balance the equ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2971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olving a Linear Equation with Variables on both sides  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- 6 = 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ep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) decide which side to collect your variables onto (usually the side with the largest coeffici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)  refer to steps in quadrant “A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Solving Equations with Bracke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5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-2) = 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ep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) use the distributive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) simplif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) refer to the steps in quadrant “A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Solving Equations with Fraction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ep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) multiply all parts through by what would be the CD (common denominato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) use the distributive property if neces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) collect 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) refer to the steps in quadrant “A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512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7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513pt;height:307.15pt" coordorigin="-720,180" coordsize="10260,6143">
                <v:oval id="shape_0" fillcolor="white" stroked="t" o:allowincell="f" style="position:absolute;left:1260;top:180;width:6659;height:6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720;top:361;width:48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Standard Two Step Equatio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+7  = 13                                         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“A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e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) get rid of what is on the same side as the variable but not connected to it (use opposite operations of + and -) Be certain that whatever you do to the L.S you Do to the R.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) get rid of what is connected to the variable (use opposite operations of multiply and divide) Be certain to balance the equ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61;width:46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olving a Linear Equation with Variables on both sides  3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- 6 = 2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–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ep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) decide which side to collect your variables onto (usually the side with the largest coeffici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)  refer to steps in quadrant “A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3961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Solving Equations with Bracke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5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-2) = 4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-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ep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) use the distributive prope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) simplif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) refer to the steps in quadrant “A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420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Solving Equations with Fraction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ep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) multiply all parts through by what would be the CD (common denominato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) use the distributive property if necess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) collect 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) refer to the steps in quadrant “A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00,204" to="4500,6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420" to="7919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MBF3C</w:t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BLM 1.3.3</w:t>
      </w:r>
      <w:r>
        <w:rPr>
          <w:b/>
          <w:u w:val="single"/>
        </w:rPr>
        <w:t xml:space="preserve"> </w:t>
      </w:r>
      <w:r>
        <w:rPr>
          <w:b/>
        </w:rPr>
        <w:tab/>
        <w:tab/>
        <w:tab/>
        <w:tab/>
        <w:tab/>
        <w:tab/>
        <w:tab/>
        <w:tab/>
      </w:r>
      <w:r>
        <w:rPr/>
        <w:t>Da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Solving and Checking Equa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Solve and Check the following Equatio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1)  15 = 23 – 4</w:t>
      </w:r>
      <w:r>
        <w:rPr>
          <w:i/>
          <w:sz w:val="36"/>
        </w:rPr>
        <w:t>x</w:t>
      </w:r>
      <w:r>
        <w:rPr>
          <w:sz w:val="36"/>
        </w:rPr>
        <w:tab/>
        <w:tab/>
        <w:tab/>
        <w:tab/>
        <w:tab/>
        <w:t xml:space="preserve">2)  3( </w:t>
      </w:r>
      <w:r>
        <w:rPr>
          <w:i/>
          <w:sz w:val="36"/>
        </w:rPr>
        <w:t>x</w:t>
      </w:r>
      <w:r>
        <w:rPr>
          <w:sz w:val="36"/>
        </w:rPr>
        <w:t xml:space="preserve"> – 4) = 1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3)  2 – 5</w:t>
      </w:r>
      <w:r>
        <w:rPr>
          <w:i/>
          <w:sz w:val="36"/>
        </w:rPr>
        <w:t>x</w:t>
      </w:r>
      <w:r>
        <w:rPr>
          <w:sz w:val="36"/>
        </w:rPr>
        <w:t xml:space="preserve"> = -1 – 4</w:t>
      </w:r>
      <w:r>
        <w:rPr>
          <w:i/>
          <w:sz w:val="36"/>
        </w:rPr>
        <w:t>x</w:t>
      </w:r>
      <w:r>
        <w:rPr>
          <w:sz w:val="36"/>
        </w:rPr>
        <w:tab/>
        <w:tab/>
        <w:tab/>
        <w:tab/>
        <w:tab/>
        <w:t>4)  3(1-</w:t>
      </w:r>
      <w:r>
        <w:rPr>
          <w:i/>
          <w:sz w:val="36"/>
        </w:rPr>
        <w:t>x</w:t>
      </w:r>
      <w:r>
        <w:rPr>
          <w:sz w:val="36"/>
        </w:rPr>
        <w:t xml:space="preserve">) = -2(1– </w:t>
      </w:r>
      <w:r>
        <w:rPr>
          <w:i/>
          <w:sz w:val="36"/>
        </w:rPr>
        <w:t>x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5)  </w:t>
      </w:r>
      <w:r>
        <w:rPr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nswers 1) </w:t>
      </w:r>
      <w:r>
        <w:rPr>
          <w:i/>
          <w:sz w:val="36"/>
        </w:rPr>
        <w:t>x</w:t>
      </w:r>
      <w:r>
        <w:rPr>
          <w:sz w:val="36"/>
        </w:rPr>
        <w:t xml:space="preserve"> = 2   2)  </w:t>
      </w:r>
      <w:r>
        <w:rPr>
          <w:i/>
          <w:sz w:val="36"/>
        </w:rPr>
        <w:t>x</w:t>
      </w:r>
      <w:r>
        <w:rPr>
          <w:sz w:val="36"/>
        </w:rPr>
        <w:t xml:space="preserve"> = 8    3)  </w:t>
      </w:r>
      <w:r>
        <w:rPr>
          <w:i/>
          <w:sz w:val="36"/>
        </w:rPr>
        <w:t xml:space="preserve">x </w:t>
      </w:r>
      <w:r>
        <w:rPr>
          <w:sz w:val="36"/>
        </w:rPr>
        <w:t xml:space="preserve">= 3    4.  </w:t>
      </w:r>
      <w:r>
        <w:rPr>
          <w:i/>
          <w:sz w:val="36"/>
        </w:rPr>
        <w:t>x</w:t>
      </w:r>
      <w:r>
        <w:rPr>
          <w:sz w:val="36"/>
        </w:rPr>
        <w:t xml:space="preserve"> = 1    5.  </w:t>
      </w:r>
      <w:r>
        <w:rPr>
          <w:i/>
          <w:sz w:val="36"/>
        </w:rPr>
        <w:t>x</w:t>
      </w:r>
      <w:r>
        <w:rPr>
          <w:sz w:val="36"/>
        </w:rPr>
        <w:t>= 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4:00Z</dcterms:created>
  <dc:creator>Owner</dc:creator>
  <dc:description/>
  <cp:keywords/>
  <dc:language>en-US</dc:language>
  <cp:lastModifiedBy>Owner</cp:lastModifiedBy>
  <dcterms:modified xsi:type="dcterms:W3CDTF">2011-09-20T12:44:00Z</dcterms:modified>
  <cp:revision>1</cp:revision>
  <dc:subject/>
  <dc:title>MBF3C</dc:title>
</cp:coreProperties>
</file>