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BF3C                                                                                                                                     Nam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M 3.5.1                                                                                                                                 Date: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Exploring the Factored Form of a Parabola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n this investigation you will graph different parabolas and determine the link between the equation in “factored form” and the zeroes of the parabol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You will need to be able to determine the following about a parabol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zero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direction of open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axis of symme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step pattern</w:t>
      </w:r>
    </w:p>
    <w:p>
      <w:pPr>
        <w:pStyle w:val="Normal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ECHNOLOGY OP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3905</wp:posOffset>
                </wp:positionH>
                <wp:positionV relativeFrom="paragraph">
                  <wp:posOffset>153035</wp:posOffset>
                </wp:positionV>
                <wp:extent cx="462280" cy="266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 =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4pt;height:21pt;mso-wrap-distance-left:9.05pt;mso-wrap-distance-right:9.05pt;mso-wrap-distance-top:0pt;mso-wrap-distance-bottom:0pt;margin-top:12.05pt;mso-position-vertical-relative:text;margin-left:36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Y 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 xml:space="preserve">To help you graph and plot the parabolas, enter the equation in the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64865</wp:posOffset>
                </wp:positionH>
                <wp:positionV relativeFrom="paragraph">
                  <wp:posOffset>104140</wp:posOffset>
                </wp:positionV>
                <wp:extent cx="613410" cy="3200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ap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3pt;height:25.2pt;mso-wrap-distance-left:9.05pt;mso-wrap-distance-right:9.05pt;mso-wrap-distance-top:0pt;mso-wrap-distance-bottom:0pt;margin-top:8.2pt;mso-position-vertical-relative:text;margin-left:26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rap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screen on your TI – 83 graphing calculator, press                to see the graph an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80135</wp:posOffset>
                </wp:positionH>
                <wp:positionV relativeFrom="paragraph">
                  <wp:posOffset>91440</wp:posOffset>
                </wp:positionV>
                <wp:extent cx="613410" cy="32004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ap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3pt;height:25.2pt;mso-wrap-distance-left:9.05pt;mso-wrap-distance-right:9.05pt;mso-wrap-distance-top:0pt;mso-wrap-distance-bottom:0pt;margin-top:7.2pt;mso-position-vertical-relative:text;margin-left:8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rap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4515</wp:posOffset>
                </wp:positionH>
                <wp:positionV relativeFrom="paragraph">
                  <wp:posOffset>118110</wp:posOffset>
                </wp:positionV>
                <wp:extent cx="462280" cy="2590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259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n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4pt;height:20.4pt;mso-wrap-distance-left:9.05pt;mso-wrap-distance-right:9.05pt;mso-wrap-distance-top:0pt;mso-wrap-distance-bottom:0pt;margin-top:9.3pt;mso-position-vertical-relative:text;margin-left:4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ess                                     to see a table of values for the parab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71120</wp:posOffset>
                </wp:positionV>
                <wp:extent cx="6513195" cy="4788535"/>
                <wp:effectExtent l="0" t="508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3120" cy="4788360"/>
                          <a:chOff x="0" y="0"/>
                          <a:chExt cx="6513120" cy="4788360"/>
                        </a:xfrm>
                      </wpg:grpSpPr>
                      <wps:wsp>
                        <wps:cNvSpPr txBox="1"/>
                        <wps:spPr>
                          <a:xfrm>
                            <a:off x="0" y="444960"/>
                            <a:ext cx="6513120" cy="434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quatio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oper Black;Bookman Old Style" w:hAnsi="Cooper Black;Bookman Old Style" w:cs="Cooper Black;Bookman Old Style"/>
                                  <w:color w:val="auto"/>
                                  <w:lang w:val="en-US" w:bidi="ar-SA"/>
                                </w:rPr>
                                <w:t>y = (x – 1)(x + 1)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Table of Value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-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-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Fill in the following information about the parabola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What is the Direction of Opening? ____________</w:t>
                                <w:t xml:space="preserve">What are the zeroes?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__ and 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at is the axis of symmetry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hat is the step pattern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_, ____, 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040" y="444960"/>
                            <a:ext cx="3543480" cy="285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9720" y="0"/>
                            <a:ext cx="232776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arabola Investigation #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5.6pt;width:512.85pt;height:377.05pt" coordorigin="-900,112" coordsize="10257,754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900;top:813;width:10256;height:6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quatio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oper Black;Bookman Old Style" w:hAnsi="Cooper Black;Bookman Old Style" w:cs="Cooper Black;Bookman Old Style"/>
                            <w:color w:val="auto"/>
                            <w:lang w:val="en-US" w:bidi="ar-SA"/>
                          </w:rPr>
                          <w:t>y = (x – 1)(x + 1)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Table of Value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x</w:t>
                          <w:t>y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-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-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-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Fill in the following information about the parabola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What is the Direction of Opening? ____________</w:t>
                          <w:t xml:space="preserve">What are the zeroes?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__ and 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hat is the axis of symmetry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hat is the step pattern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_, ____, ____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01;top:813;width:5579;height:4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808;top:112;width:3665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arabola Investigation #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3390</wp:posOffset>
                </wp:positionH>
                <wp:positionV relativeFrom="paragraph">
                  <wp:posOffset>-106680</wp:posOffset>
                </wp:positionV>
                <wp:extent cx="6513195" cy="4788535"/>
                <wp:effectExtent l="0" t="508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3120" cy="4788360"/>
                          <a:chOff x="0" y="0"/>
                          <a:chExt cx="6513120" cy="4788360"/>
                        </a:xfrm>
                      </wpg:grpSpPr>
                      <wps:wsp>
                        <wps:cNvSpPr txBox="1"/>
                        <wps:spPr>
                          <a:xfrm>
                            <a:off x="0" y="444960"/>
                            <a:ext cx="6513120" cy="434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quatio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oper Black;Bookman Old Style" w:hAnsi="Cooper Black;Bookman Old Style" w:cs="Cooper Black;Bookman Old Style"/>
                                  <w:color w:val="auto"/>
                                  <w:lang w:val="en-US" w:bidi="ar-SA"/>
                                </w:rPr>
                                <w:t>y = (x – 3)(x + 1)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Table of Value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-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Fill in the following information about the parabola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Direction of Opening? ____________</w:t>
                                <w:t xml:space="preserve">What are the zeroes?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__ and ______</w:t>
                                <w:t>What is the axis of symmetry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______</w:t>
                                <w:t>Step pattern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_, ____, 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040" y="444960"/>
                            <a:ext cx="3543480" cy="285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9720" y="0"/>
                            <a:ext cx="232776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arabola Investigation #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.7pt;margin-top:-8.4pt;width:512.85pt;height:377.05pt" coordorigin="-714,-168" coordsize="10257,7541">
                <v:shape id="shape_0" fillcolor="white" stroked="f" o:allowincell="f" style="position:absolute;left:-714;top:533;width:10256;height:6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quatio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oper Black;Bookman Old Style" w:hAnsi="Cooper Black;Bookman Old Style" w:cs="Cooper Black;Bookman Old Style"/>
                            <w:color w:val="auto"/>
                            <w:lang w:val="en-US" w:bidi="ar-SA"/>
                          </w:rPr>
                          <w:t>y = (x – 3)(x + 1)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Table of Value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x</w:t>
                          <w:t>y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-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-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Fill in the following information about the parabola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Direction of Opening? ____________</w:t>
                          <w:t xml:space="preserve">What are the zeroes?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__ and ______</w:t>
                          <w:t>What is the axis of symmetry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______</w:t>
                          <w:t>Step pattern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_, ____, ____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7;top:533;width:5579;height:4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994;top:-168;width:3665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arabola Investigation #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2"/>
          <w:szCs w:val="22"/>
        </w:rPr>
        <w:t>MBF3C                                                                                                                                Nam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M3.5.1                                                                                                                             Dat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2834640</wp:posOffset>
                </wp:positionV>
                <wp:extent cx="6513195" cy="4788535"/>
                <wp:effectExtent l="0" t="508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3120" cy="4788360"/>
                          <a:chOff x="0" y="0"/>
                          <a:chExt cx="6513120" cy="4788360"/>
                        </a:xfrm>
                      </wpg:grpSpPr>
                      <wps:wsp>
                        <wps:cNvSpPr txBox="1"/>
                        <wps:spPr>
                          <a:xfrm>
                            <a:off x="0" y="444960"/>
                            <a:ext cx="6513120" cy="434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quatio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Cooper Black;Bookman Old Style" w:hAnsi="Cooper Black;Bookman Old Style" w:cs="Cooper Black;Bookman Old Style"/>
                                  <w:color w:val="auto"/>
                                  <w:lang w:val="en-US" w:bidi="ar-SA"/>
                                </w:rPr>
                                <w:t>y = –2(x + 1)(x + 5)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Table of Value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-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-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-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-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-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Fill in the following information about the parabola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Direction of Opening? ____________</w:t>
                                <w:t xml:space="preserve">What are the zeroes?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__ and ______</w:t>
                                <w:t>What is the axis of symmetry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______</w:t>
                                <w:t>Step pattern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____, ____, 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040" y="444960"/>
                            <a:ext cx="3543480" cy="285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9720" y="0"/>
                            <a:ext cx="232776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arabola Investigation #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223.2pt;width:512.85pt;height:377pt" coordorigin="-720,4464" coordsize="10257,7540">
                <v:shape id="shape_0" fillcolor="white" stroked="f" o:allowincell="f" style="position:absolute;left:-720;top:5165;width:10256;height:6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quatio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Cooper Black;Bookman Old Style" w:hAnsi="Cooper Black;Bookman Old Style" w:cs="Cooper Black;Bookman Old Style"/>
                            <w:color w:val="auto"/>
                            <w:lang w:val="en-US" w:bidi="ar-SA"/>
                          </w:rPr>
                          <w:t>y = –2(x + 1)(x + 5)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Table of Value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x</w:t>
                          <w:t>y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-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-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-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-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-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-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Fill in the following information about the parabola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Direction of Opening? ____________</w:t>
                          <w:t xml:space="preserve">What are the zeroes?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__ and ______</w:t>
                          <w:t>What is the axis of symmetry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______</w:t>
                          <w:t>Step pattern?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____, ____, ____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81;top:5165;width:5579;height:4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988;top:4464;width:3665;height:50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arabola Investigation #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7055</wp:posOffset>
                </wp:positionH>
                <wp:positionV relativeFrom="paragraph">
                  <wp:posOffset>7059295</wp:posOffset>
                </wp:positionV>
                <wp:extent cx="5349875" cy="80899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4987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hat is the relationship between factored form and the zeroes of the parabola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1.25pt;height:63.7pt;mso-wrap-distance-left:9.05pt;mso-wrap-distance-right:9.05pt;mso-wrap-distance-top:0pt;mso-wrap-distance-bottom:0pt;margin-top:555.8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What is the relationship between factored form and the zeroes of the parabola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BF3C                                                                                                                                Nam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M3.5.2                                                                                                                            Date: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Factored Form of a Parabola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Factored Form of a Quadratic Relation:</w:t>
      </w:r>
    </w:p>
    <w:p>
      <w:pPr>
        <w:pStyle w:val="Normal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98115</wp:posOffset>
                </wp:positionH>
                <wp:positionV relativeFrom="paragraph">
                  <wp:posOffset>52705</wp:posOffset>
                </wp:positionV>
                <wp:extent cx="2866390" cy="46418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4641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  <w:szCs w:val="52"/>
                              </w:rPr>
                              <w:t>y = a(x – s)(x – t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36.55pt;mso-wrap-distance-left:9.05pt;mso-wrap-distance-right:9.05pt;mso-wrap-distance-top:0pt;mso-wrap-distance-bottom:0pt;margin-top:4.15pt;mso-position-vertical-relative:text;margin-left:21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sz w:val="52"/>
                          <w:szCs w:val="52"/>
                        </w:rPr>
                        <w:t>y = a(x – s)(x – 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62580</wp:posOffset>
                </wp:positionH>
                <wp:positionV relativeFrom="paragraph">
                  <wp:posOffset>19050</wp:posOffset>
                </wp:positionV>
                <wp:extent cx="685800" cy="571500"/>
                <wp:effectExtent l="9525" t="635" r="0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4pt,1.5pt" to="279.35pt,46.45pt" stroked="t" o:allowincell="f" style="position:absolute;flip:y">
                <v:stroke color="black" weight="2844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58310</wp:posOffset>
                </wp:positionH>
                <wp:positionV relativeFrom="paragraph">
                  <wp:posOffset>27940</wp:posOffset>
                </wp:positionV>
                <wp:extent cx="114300" cy="480060"/>
                <wp:effectExtent l="13970" t="635" r="3683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480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3pt,2.2pt" to="344.25pt,39.95pt" stroked="t" o:allowincell="f" style="position:absolute;flip:y">
                <v:stroke color="black" weight="2844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07230</wp:posOffset>
                </wp:positionH>
                <wp:positionV relativeFrom="paragraph">
                  <wp:posOffset>116840</wp:posOffset>
                </wp:positionV>
                <wp:extent cx="675640" cy="480060"/>
                <wp:effectExtent l="8890" t="635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5720" cy="480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9pt,9.2pt" to="408.05pt,46.95pt" stroked="t" o:allowincell="f" style="position:absolute;flip:y">
                <v:stroke color="black" weight="2844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1165</wp:posOffset>
                </wp:positionH>
                <wp:positionV relativeFrom="paragraph">
                  <wp:posOffset>120015</wp:posOffset>
                </wp:positionV>
                <wp:extent cx="2552700" cy="788670"/>
                <wp:effectExtent l="0" t="0" r="0" b="0"/>
                <wp:wrapSquare wrapText="bothSides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2700" cy="788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is controls the direction and opening as well as the step pattern (same as in vertex form!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pt;height:62.1pt;mso-wrap-distance-left:9.05pt;mso-wrap-distance-right:9.05pt;mso-wrap-distance-top:0pt;mso-wrap-distance-bottom:0pt;margin-top:9.45pt;mso-position-vertical-relative:text;margin-left:3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is controls the direction and opening as well as the step pattern (same as in vertex form!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71545</wp:posOffset>
                </wp:positionH>
                <wp:positionV relativeFrom="paragraph">
                  <wp:posOffset>100965</wp:posOffset>
                </wp:positionV>
                <wp:extent cx="2637790" cy="1014730"/>
                <wp:effectExtent l="0" t="0" r="0" b="0"/>
                <wp:wrapSquare wrapText="bothSides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e opposites of these numbers are the zeroes of the parabola.  In this case, the parabola would have zeroes of s and t. (or officially, (s, 0) and (t, 0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79.9pt;mso-wrap-distance-left:9.05pt;mso-wrap-distance-right:9.05pt;mso-wrap-distance-top:0pt;mso-wrap-distance-bottom:0pt;margin-top:7.95pt;mso-position-vertical-relative:text;margin-left:27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e opposites of these numbers are the zeroes of the parabola.  In this case, the parabola would have zeroes of s and t. (or officially, (s, 0) and (t, 0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Practice:  Fill in the table for each parabola equation</w:t>
      </w:r>
      <w:r>
        <w:rPr>
          <w:rFonts w:cs="Arial" w:ascii="Arial" w:hAnsi="Arial"/>
        </w:rPr>
        <w:t>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2520"/>
        <w:gridCol w:w="190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 = 3(x – 3)(x + 5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 = –(x + 2)(x + 6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 = x(x + 8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r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ion of Open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xis of Symmet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p Patter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ctice:  Find the vertex of the middle parabola, and then sketch i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20320</wp:posOffset>
                </wp:positionV>
                <wp:extent cx="3543300" cy="28575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52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6"/>
                              <w:gridCol w:w="306"/>
                              <w:gridCol w:w="306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  <w:gridCol w:w="307"/>
                            </w:tblGrid>
                            <w:tr>
                              <w:trPr/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25pt;mso-wrap-distance-left:9.05pt;mso-wrap-distance-right:9.05pt;mso-wrap-distance-top:0pt;mso-wrap-distance-bottom:0pt;margin-top:1.6pt;mso-position-vertical-relative:text;margin-left:198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52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6"/>
                        <w:gridCol w:w="306"/>
                        <w:gridCol w:w="306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  <w:gridCol w:w="307"/>
                      </w:tblGrid>
                      <w:tr>
                        <w:trPr/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BF3C                                                                                                                                     Nam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LM 3.5.3                                                                                                                                 Date:</w:t>
      </w:r>
    </w:p>
    <w:p>
      <w:pPr>
        <w:pStyle w:val="Normal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More about the parabola!</w:t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Fill in the table for each parabola equation.  BE CAREFUL!  Some information is not given by certain equations!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2340"/>
        <w:gridCol w:w="23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a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 = 2(x – 5)(x + 9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y = –(x + 2)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+ 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 = 4(x+2)(x + 8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r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ion of Opening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xis of Symmetry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p Patter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rtex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</w:rPr>
        <w:t xml:space="preserve">A cannonball is shot into the air.  Its height can be described by the equation </w:t>
      </w:r>
      <w:r>
        <w:rPr>
          <w:rFonts w:cs="Arial" w:ascii="Arial" w:hAnsi="Arial"/>
          <w:sz w:val="32"/>
          <w:szCs w:val="32"/>
        </w:rPr>
        <w:t>h = -3(t – 1)(t – 9)</w:t>
      </w:r>
      <w:r>
        <w:rPr>
          <w:rFonts w:cs="Arial" w:ascii="Arial" w:hAnsi="Arial"/>
        </w:rPr>
        <w:t xml:space="preserve"> where h is height in feet and t is time in seconds.  </w:t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are the zeroes of this relation?  _________ and 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do the zeroes mean in this situation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hat is the axis of symmetry and what does it represent?</w:t>
      </w:r>
    </w:p>
    <w:p>
      <w:pPr>
        <w:pStyle w:val="Normal"/>
        <w:ind w:left="360" w:hanging="0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ind w:left="360" w:hanging="0"/>
        <w:rPr>
          <w:rFonts w:ascii="Cooper Black;Bookman Old Style" w:hAnsi="Cooper Black;Bookman Old Style" w:cs="Cooper Black;Bookman Old Style"/>
        </w:rPr>
      </w:pPr>
      <w:r>
        <w:rPr>
          <w:rFonts w:cs="Cooper Black;Bookman Old Style" w:ascii="Cooper Black;Bookman Old Style" w:hAnsi="Cooper Black;Bookman Old Style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se the axis of symmetry to find the vertex and explain what the vertex means for the cannonball.</w:t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e equation P = -0.5(n – 500)(n – 10) describes a company’s profit P, based on how many units are sold, n.  What are the break even points of the company, and how many units must be sold to make a maximum profit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oper Black">
    <w:altName w:val="Bookman Old Style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1014"/>
        </w:tabs>
        <w:ind w:left="1014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3:56:00Z</dcterms:created>
  <dc:creator>Owner</dc:creator>
  <dc:description/>
  <cp:keywords/>
  <dc:language>en-US</dc:language>
  <cp:lastModifiedBy>Owner</cp:lastModifiedBy>
  <dcterms:modified xsi:type="dcterms:W3CDTF">2011-09-20T13:57:00Z</dcterms:modified>
  <cp:revision>1</cp:revision>
  <dc:subject/>
  <dc:title>MBF3C                                                                                                                         </dc:title>
</cp:coreProperties>
</file>