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BF3C                                                                                                                          Nam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M 3.3.1                                                                                                                      Date: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A Paper Airplane Ride</w:t>
      </w:r>
    </w:p>
    <w:p>
      <w:pPr>
        <w:pStyle w:val="Normal"/>
        <w:rPr/>
      </w:pPr>
      <w:r>
        <w:rPr>
          <w:rFonts w:cs="Arial" w:ascii="Arial" w:hAnsi="Arial"/>
          <w:b/>
        </w:rPr>
        <w:t>Tatiana has walked to a water tower beside a nearby gorge in order to launch her newly designed paper airplane.  The graph below shows the flight of the paper airplane.  A negative height means the airplane is below the level of the ground.  (Height in feet and time in seconds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27930" cy="439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930" cy="439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stimate the height of the water tower 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long does it take for the paper airplane to reach its minimum height? 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w high is the minimum height?  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en has the paper airplane reached ground level?  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rite the vertex of this parabola: 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ill the airplane continue in a parabolic path?  Explain why or why not.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BF3C                                                                                                                                Nam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M 3.3.2                                                                                                                            Date: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>Vertex Form of a Parabola</w:t>
      </w:r>
    </w:p>
    <w:p>
      <w:pPr>
        <w:pStyle w:val="Normal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 this investigation you will graph different parabolas and compare them to what is known as the “Basic Parabola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ECHNOLOGY OP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0565</wp:posOffset>
                </wp:positionH>
                <wp:positionV relativeFrom="paragraph">
                  <wp:posOffset>79375</wp:posOffset>
                </wp:positionV>
                <wp:extent cx="462280" cy="266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4pt;height:21pt;mso-wrap-distance-left:9.05pt;mso-wrap-distance-right:9.05pt;mso-wrap-distance-top:0pt;mso-wrap-distance-bottom:0pt;margin-top:6.25pt;mso-position-vertical-relative:text;margin-left:35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 xml:space="preserve">To help you graph and plot the parabolas, enter the equation in the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00425</wp:posOffset>
                </wp:positionH>
                <wp:positionV relativeFrom="paragraph">
                  <wp:posOffset>104775</wp:posOffset>
                </wp:positionV>
                <wp:extent cx="613410" cy="3200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p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3pt;height:25.2pt;mso-wrap-distance-left:9.05pt;mso-wrap-distance-right:9.05pt;mso-wrap-distance-top:0pt;mso-wrap-distance-bottom:0pt;margin-top:8.25pt;mso-position-vertical-relative:text;margin-left:26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a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creen on your TI – 83 graphing calculator, press                 to see the graph and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46785</wp:posOffset>
                </wp:positionH>
                <wp:positionV relativeFrom="paragraph">
                  <wp:posOffset>65405</wp:posOffset>
                </wp:positionV>
                <wp:extent cx="613410" cy="3200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p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3pt;height:25.2pt;mso-wrap-distance-left:9.05pt;mso-wrap-distance-right:9.05pt;mso-wrap-distance-top:0pt;mso-wrap-distance-bottom:0pt;margin-top:5.15pt;mso-position-vertical-relative:text;margin-left:7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a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1165</wp:posOffset>
                </wp:positionH>
                <wp:positionV relativeFrom="paragraph">
                  <wp:posOffset>92075</wp:posOffset>
                </wp:positionV>
                <wp:extent cx="462280" cy="2590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25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4pt;height:20.4pt;mso-wrap-distance-left:9.05pt;mso-wrap-distance-right:9.05pt;mso-wrap-distance-top:0pt;mso-wrap-distance-bottom:0pt;margin-top:7.25pt;mso-position-vertical-relative:text;margin-left:3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press                             to see a table of values for the parabol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HE BASIC PARABOLA</w:t>
      </w:r>
    </w:p>
    <w:p>
      <w:pPr>
        <w:pStyle w:val="Normal"/>
        <w:rPr>
          <w:rFonts w:ascii="Cooper Black;Bookman Old Style" w:hAnsi="Cooper Black;Bookman Old Style" w:cs="Cooper Black;Bookman Old Style"/>
          <w:u w:val="single"/>
          <w:lang w:val="en-US" w:eastAsia="en-US"/>
        </w:rPr>
      </w:pPr>
      <w:r>
        <w:rPr>
          <w:rFonts w:cs="Cooper Black;Bookman Old Style" w:ascii="Cooper Black;Bookman Old Style" w:hAnsi="Cooper Black;Bookman Old Style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6695</wp:posOffset>
                </wp:positionH>
                <wp:positionV relativeFrom="paragraph">
                  <wp:posOffset>60325</wp:posOffset>
                </wp:positionV>
                <wp:extent cx="6513195" cy="43434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3195" cy="434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00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16"/>
                              <w:gridCol w:w="2052"/>
                              <w:gridCol w:w="3600"/>
                              <w:gridCol w:w="108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Equation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y = x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Table of Values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3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2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06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ill in the following information about the parabola: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  <w:cantSplit w:val="true"/>
                              </w:trPr>
                              <w:tc>
                                <w:tcPr>
                                  <w:tcW w:w="20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hat is the vertex?  _________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hat is the Direction of Opening? ____________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What’s the “step pattern” of the parabola?  (how do you move from point to point, starting from the vertex? – and it doesn’t matter if you go to the right or left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ver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  <w:cantSplit w:val="true"/>
                              </w:trPr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ver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3" w:hRule="atLeast"/>
                                <w:cantSplit w:val="true"/>
                              </w:trPr>
                              <w:tc>
                                <w:tcPr>
                                  <w:tcW w:w="20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Over 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85pt;height:342pt;mso-wrap-distance-left:9.05pt;mso-wrap-distance-right:9.05pt;mso-wrap-distance-top:0pt;mso-wrap-distance-bottom:0pt;margin-top:4.75pt;mso-position-vertical-relative:text;margin-left:-17.8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00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16"/>
                        <w:gridCol w:w="2052"/>
                        <w:gridCol w:w="3600"/>
                        <w:gridCol w:w="1080"/>
                        <w:gridCol w:w="1260"/>
                      </w:tblGrid>
                      <w:tr>
                        <w:trPr/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Equation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y = x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4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Table of Values</w:t>
                            </w:r>
                          </w:p>
                        </w:tc>
                        <w:tc>
                          <w:tcPr>
                            <w:tcW w:w="594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594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3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2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06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ill in the following information about the parabola:</w:t>
                            </w:r>
                          </w:p>
                        </w:tc>
                        <w:tc>
                          <w:tcPr>
                            <w:tcW w:w="594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  <w:cantSplit w:val="true"/>
                        </w:trPr>
                        <w:tc>
                          <w:tcPr>
                            <w:tcW w:w="20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hat is the vertex?  _________</w:t>
                            </w:r>
                          </w:p>
                        </w:tc>
                        <w:tc>
                          <w:tcPr>
                            <w:tcW w:w="20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hat is the Direction of Opening? ____________</w:t>
                            </w:r>
                          </w:p>
                        </w:tc>
                        <w:tc>
                          <w:tcPr>
                            <w:tcW w:w="36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What’s the “step pattern” of the parabola?  (how do you move from point to point, starting from the vertex? – and it doesn’t matter if you go to the right or left)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ver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  <w:cantSplit w:val="true"/>
                        </w:trPr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ver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3" w:hRule="atLeast"/>
                          <w:cantSplit w:val="true"/>
                        </w:trPr>
                        <w:tc>
                          <w:tcPr>
                            <w:tcW w:w="20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Over 1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60325</wp:posOffset>
                </wp:positionV>
                <wp:extent cx="3543300" cy="28575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52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306"/>
                              <w:gridCol w:w="306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</w:tblGrid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25pt;mso-wrap-distance-left:9.05pt;mso-wrap-distance-right:9.05pt;mso-wrap-distance-top:0pt;mso-wrap-distance-bottom:0pt;margin-top:4.75pt;mso-position-vertical-relative:text;margin-left:20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52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306"/>
                        <w:gridCol w:w="306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</w:tblGrid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0</wp:posOffset>
                </wp:positionH>
                <wp:positionV relativeFrom="paragraph">
                  <wp:posOffset>94615</wp:posOffset>
                </wp:positionV>
                <wp:extent cx="1028700" cy="457200"/>
                <wp:effectExtent l="2540" t="4445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7.45pt" to="440.95pt,4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95655</wp:posOffset>
                </wp:positionH>
                <wp:positionV relativeFrom="paragraph">
                  <wp:posOffset>29210</wp:posOffset>
                </wp:positionV>
                <wp:extent cx="3780790" cy="9232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nce all parabolas have their “over” steps the same, we usually refer to these three numbers as the Step Pattern of the parabol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, the Step Pattern of this parabola 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______, ______, 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72.7pt;mso-wrap-distance-left:9.05pt;mso-wrap-distance-right:9.05pt;mso-wrap-distance-top:0pt;mso-wrap-distance-bottom:0pt;margin-top:2.3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ince all parabolas have their “over” steps the same, we usually refer to these three numbers as the Step Pattern of the parabol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o, the Step Pattern of this parabola i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______, ______, 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  <w:lang w:val="en-US" w:eastAsia="en-US"/>
        </w:rPr>
      </w:pPr>
      <w:r>
        <w:rPr>
          <w:rFonts w:cs="Cooper Black;Bookman Old Style" w:ascii="Cooper Black;Bookman Old Style" w:hAnsi="Cooper Black;Bookman Old Sty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6695</wp:posOffset>
                </wp:positionH>
                <wp:positionV relativeFrom="paragraph">
                  <wp:posOffset>398780</wp:posOffset>
                </wp:positionV>
                <wp:extent cx="6295390" cy="56007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You will now graph parabolas with different equations than the Basic Parabola (y = x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) and you will compare the new parabola to the graph of the Basic Parabol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44.1pt;mso-wrap-distance-left:9.05pt;mso-wrap-distance-right:9.05pt;mso-wrap-distance-top:0pt;mso-wrap-distance-bottom:0pt;margin-top:31.4pt;mso-position-vertical-relative:text;margin-left:-1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You will now graph parabolas with different equations than the Basic Parabola (y = x</w:t>
                      </w:r>
                      <w:r>
                        <w:rPr>
                          <w:rFonts w:cs="Arial" w:ascii="Arial" w:hAnsi="Arial"/>
                          <w:b/>
                          <w:vertAlign w:val="superscript"/>
                        </w:rPr>
                        <w:t>2</w:t>
                      </w:r>
                      <w:r>
                        <w:rPr>
                          <w:rFonts w:cs="Arial" w:ascii="Arial" w:hAnsi="Arial"/>
                          <w:b/>
                        </w:rPr>
                        <w:t>) and you will compare the new parabola to the graph of the Basic Parabola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5580</wp:posOffset>
                </wp:positionH>
                <wp:positionV relativeFrom="paragraph">
                  <wp:posOffset>635</wp:posOffset>
                </wp:positionV>
                <wp:extent cx="6513195" cy="9369425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3120" cy="9369360"/>
                          <a:chOff x="0" y="0"/>
                          <a:chExt cx="6513120" cy="9369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13120" cy="4704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50640"/>
                              <a:ext cx="6513120" cy="435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quation</w:t>
                                  <w:t>y = x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+ 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able of Value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ill in the following information about the parabola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hat is the vertex?  _________</w:t>
                                  <w:t>Direction of Opening? ____________</w:t>
                                  <w:t>What’s the Step Pattern?</w:t>
                                  <w:t>Over 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ver 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ver 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6240" y="350640"/>
                              <a:ext cx="3543480" cy="286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8160" y="0"/>
                              <a:ext cx="245952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ARABOLA INVESTIGATION #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124880"/>
                            <a:ext cx="6513120" cy="4704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50640"/>
                              <a:ext cx="6513120" cy="435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quation</w:t>
                                  <w:t>y = x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- 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able of Value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ill in the following information about the parabola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hat is the vertex?  _________</w:t>
                                  <w:t>Direction of Opening? ____________</w:t>
                                  <w:t>What’s the Step Pattern?</w:t>
                                  <w:t>Over 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ver 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ver 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6240" y="350640"/>
                              <a:ext cx="3543480" cy="2863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8160" y="0"/>
                              <a:ext cx="2459520" cy="343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ARABOLA INVESTIGATION #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9320" y="8249760"/>
                            <a:ext cx="5600880" cy="111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hat is the effect when a number is added or subtracted to the equation of the Basic Parabola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4pt;margin-top:0pt;width:512.85pt;height:737.75pt" coordorigin="-308,0" coordsize="10257,14755">
                <v:group id="shape_0" style="position:absolute;left:-308;top:0;width:10257;height:740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308;top:552;width:10256;height:68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quation</w:t>
                            <w:t>y = x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+ 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able of Values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ill in the following information about the parabola: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hat is the vertex?  _________</w:t>
                            <w:t>Direction of Opening? ____________</w:t>
                            <w:t>What’s the Step Pattern?</w:t>
                            <w:t>Over 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ver 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ver 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190;top:552;width:5579;height:4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1878;top:0;width:3872;height:5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ARABOLA INVESTIGATION #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308;top:6496;width:10257;height:7408">
                  <v:shape id="shape_0" fillcolor="white" stroked="f" o:allowincell="f" style="position:absolute;left:-308;top:7048;width:10256;height:68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quation</w:t>
                            <w:t>y = x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- 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able of Values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ill in the following information about the parabola: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hat is the vertex?  _________</w:t>
                            <w:t>Direction of Opening? ____________</w:t>
                            <w:t>What’s the Step Pattern?</w:t>
                            <w:t>Over 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ver 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ver 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190;top:7048;width:5579;height:45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1878;top:6496;width:3872;height:540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ARABOLA INVESTIGATION #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53;top:12992;width:8819;height:17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hat is the effect when a number is added or subtracted to the equation of the Basic Parabola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</w:rPr>
        <w:t>MBF3C                                                                                                                                    Nam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M 3.3.2                                                                                                                                Date:</w:t>
      </w:r>
    </w:p>
    <w:p>
      <w:pPr>
        <w:pStyle w:val="Normal"/>
        <w:rPr>
          <w:rFonts w:ascii="Cooper Black;Bookman Old Style" w:hAnsi="Cooper Black;Bookman Old Style" w:cs="Cooper Black;Bookman Old Style"/>
          <w:sz w:val="22"/>
          <w:szCs w:val="22"/>
        </w:rPr>
      </w:pPr>
      <w:r>
        <w:rPr>
          <w:rFonts w:cs="Cooper Black;Bookman Old Style" w:ascii="Cooper Black;Bookman Old Style" w:hAnsi="Cooper Black;Bookman Old Style"/>
          <w:sz w:val="22"/>
          <w:szCs w:val="22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4470</wp:posOffset>
                </wp:positionH>
                <wp:positionV relativeFrom="paragraph">
                  <wp:posOffset>-8890</wp:posOffset>
                </wp:positionV>
                <wp:extent cx="6513195" cy="934593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3120" cy="9345960"/>
                          <a:chOff x="0" y="0"/>
                          <a:chExt cx="6513120" cy="934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13120" cy="4692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49200"/>
                              <a:ext cx="6513120" cy="434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quation</w:t>
                                  <w:t>y = (x – 3)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able of Value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ill in the following information about the parabola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hat is the vertex?  _________</w:t>
                                  <w:t>Direction of Opening? ____________</w:t>
                                  <w:t>What’s the Step Pattern?</w:t>
                                  <w:t>Over 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ver 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ver 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6240" y="349200"/>
                              <a:ext cx="3543480" cy="285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8160" y="0"/>
                              <a:ext cx="24595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ARABOLA INVESTIGATION #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114800"/>
                            <a:ext cx="6513120" cy="4692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49200"/>
                              <a:ext cx="6513120" cy="434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quation</w:t>
                                  <w:t>y = (x + 4)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able of Value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7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6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5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4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ill in the following information about the parabola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hat is the vertex?  _________</w:t>
                                  <w:t>Direction of Opening? ____________</w:t>
                                  <w:t>What’s the Step Pattern?</w:t>
                                  <w:t>Over 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ver 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ver 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6240" y="349200"/>
                              <a:ext cx="3543480" cy="285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8160" y="0"/>
                              <a:ext cx="24595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ARABOLA INVESTIGATION #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9320" y="8228880"/>
                            <a:ext cx="5600880" cy="11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hat is the effect when a number is added or subtracted to the x (in brackets) of the equation of the Basic Parabola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1pt;margin-top:-0.7pt;width:512.85pt;height:735.9pt" coordorigin="-322,-14" coordsize="10257,14718">
                <v:group id="shape_0" style="position:absolute;left:-322;top:-14;width:10257;height:7390">
                  <v:shape id="shape_0" fillcolor="white" stroked="f" o:allowincell="f" style="position:absolute;left:-322;top:536;width:10256;height:6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quation</w:t>
                            <w:t>y = (x – 3)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able of Values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ill in the following information about the parabola: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hat is the vertex?  _________</w:t>
                            <w:t>Direction of Opening? ____________</w:t>
                            <w:t>What’s the Step Pattern?</w:t>
                            <w:t>Over 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ver 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ver 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176;top:536;width:5579;height:4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1864;top:-14;width:3872;height:53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ARABOLA INVESTIGATION #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322;top:6466;width:10257;height:7390">
                  <v:shape id="shape_0" fillcolor="white" stroked="f" o:allowincell="f" style="position:absolute;left:-322;top:7016;width:10256;height:6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quation</w:t>
                            <w:t>y = (x + 4)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able of Values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7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6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5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4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ill in the following information about the parabola: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hat is the vertex?  _________</w:t>
                            <w:t>Direction of Opening? ____________</w:t>
                            <w:t>What’s the Step Pattern?</w:t>
                            <w:t>Over 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ver 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ver 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176;top:7016;width:5579;height:4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1864;top:6466;width:3872;height:53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ARABOLA INVESTIGATION #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39;top:12945;width:8819;height:1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hat is the effect when a number is added or subtracted to the x (in brackets) of the equation of the Basic Parabola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</w:rPr>
        <w:t>MBF3C                                                                                                                                 Nam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M3.3.2                                                                                                                              Date:</w:t>
      </w:r>
    </w:p>
    <w:p>
      <w:pPr>
        <w:pStyle w:val="Normal"/>
        <w:rPr>
          <w:rFonts w:ascii="Cooper Black;Bookman Old Style" w:hAnsi="Cooper Black;Bookman Old Style" w:cs="Cooper Black;Bookman Old Style"/>
          <w:sz w:val="22"/>
          <w:szCs w:val="22"/>
        </w:rPr>
      </w:pPr>
      <w:r>
        <w:rPr>
          <w:rFonts w:cs="Cooper Black;Bookman Old Style" w:ascii="Cooper Black;Bookman Old Style" w:hAnsi="Cooper Black;Bookman Old Style"/>
          <w:sz w:val="22"/>
          <w:szCs w:val="22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BF3C                                                                                                                                  Name:</w:t>
      </w:r>
    </w:p>
    <w:p>
      <w:pPr>
        <w:pStyle w:val="Normal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7810</wp:posOffset>
                </wp:positionH>
                <wp:positionV relativeFrom="paragraph">
                  <wp:posOffset>-213995</wp:posOffset>
                </wp:positionV>
                <wp:extent cx="6513195" cy="934593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3120" cy="9345960"/>
                          <a:chOff x="0" y="0"/>
                          <a:chExt cx="6513120" cy="9345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13120" cy="4692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49200"/>
                              <a:ext cx="6513120" cy="434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quation</w:t>
                                  <w:t>y = 2x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able of Value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ill in the following information about the parabola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hat is the vertex?  _________</w:t>
                                  <w:t>Direction of Opening? ____________</w:t>
                                  <w:t>What’s the Step Pattern?</w:t>
                                  <w:t>Over 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ver 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ver 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6240" y="349200"/>
                              <a:ext cx="3543480" cy="285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8160" y="0"/>
                              <a:ext cx="24595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ARABOLA INVESTIGATION #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4114800"/>
                            <a:ext cx="6513120" cy="4692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49200"/>
                              <a:ext cx="6513120" cy="4343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quation</w:t>
                                  <w:t>y = -3x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able of Values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  <w:t>y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ill in the following information about the parabola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hat is the vertex?  _________</w:t>
                                  <w:t>Direction of Opening? ____________</w:t>
                                  <w:t>What’s the Step Pattern?</w:t>
                                  <w:t>Over 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ver 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ver 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6240" y="349200"/>
                              <a:ext cx="3543480" cy="285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8160" y="0"/>
                              <a:ext cx="245952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ARABOLA INVESTIGATION #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9320" y="8228880"/>
                            <a:ext cx="5600880" cy="111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hat is the effect when a positive or negative number is multiplied to the equation of the Basic Parabola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3pt;margin-top:-16.85pt;width:512.85pt;height:735.9pt" coordorigin="-406,-337" coordsize="10257,14718">
                <v:group id="shape_0" style="position:absolute;left:-406;top:-337;width:10257;height:7390">
                  <v:shape id="shape_0" fillcolor="white" stroked="f" o:allowincell="f" style="position:absolute;left:-406;top:213;width:10256;height:6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quation</w:t>
                            <w:t>y = 2x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able of Values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ill in the following information about the parabola: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hat is the vertex?  _________</w:t>
                            <w:t>Direction of Opening? ____________</w:t>
                            <w:t>What’s the Step Pattern?</w:t>
                            <w:t>Over 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ver 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ver 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092;top:213;width:5579;height:4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1780;top:-337;width:3872;height:53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ARABOLA INVESTIGATION #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-406;top:6143;width:10257;height:7390">
                  <v:shape id="shape_0" fillcolor="white" stroked="f" o:allowincell="f" style="position:absolute;left:-406;top:6693;width:10256;height:68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quation</w:t>
                            <w:t>y = -3x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able of Values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  <w:t>y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-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ill in the following information about the parabola: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hat is the vertex?  _________</w:t>
                            <w:t>Direction of Opening? ____________</w:t>
                            <w:t>What’s the Step Pattern?</w:t>
                            <w:t>Over 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ver 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ver 1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092;top:6693;width:5579;height:4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1780;top:6143;width:3872;height:539;mso-wrap-style:non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PARABOLA INVESTIGATION #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-45;top:12622;width:8819;height:17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hat is the effect when a positive or negative number is multiplied to the equation of the Basic Parabola?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</w:rPr>
        <w:t>BLM3.3.2                                                                                                                               Date:</w:t>
      </w:r>
      <w:r>
        <w:br w:type="page"/>
      </w:r>
    </w:p>
    <w:p>
      <w:pPr>
        <w:pStyle w:val="Normal"/>
        <w:tabs>
          <w:tab w:val="clear" w:pos="720"/>
          <w:tab w:val="left" w:pos="4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20" w:leader="none"/>
        </w:tabs>
        <w:rPr>
          <w:sz w:val="22"/>
          <w:szCs w:val="22"/>
        </w:rPr>
      </w:pPr>
      <w:r>
        <w:rPr>
          <w:sz w:val="22"/>
          <w:szCs w:val="22"/>
        </w:rPr>
        <w:t>MBF3C                                                                                                                        Name:</w:t>
      </w:r>
    </w:p>
    <w:p>
      <w:pPr>
        <w:pStyle w:val="Normal"/>
        <w:tabs>
          <w:tab w:val="clear" w:pos="720"/>
          <w:tab w:val="left" w:pos="4920" w:leader="none"/>
        </w:tabs>
        <w:rPr/>
      </w:pPr>
      <w:r>
        <w:rPr>
          <w:sz w:val="22"/>
          <w:szCs w:val="22"/>
        </w:rPr>
        <w:t xml:space="preserve">BLM3.3.3                             </w:t>
      </w:r>
      <w:r>
        <w:rPr>
          <w:rFonts w:cs="Arial" w:ascii="Arial" w:hAnsi="Arial"/>
          <w:b/>
        </w:rPr>
        <w:t xml:space="preserve">           Properties of a Parabola                    </w:t>
      </w:r>
      <w:r>
        <w:rPr/>
        <w:t>Date:</w:t>
      </w:r>
    </w:p>
    <w:p>
      <w:pPr>
        <w:pStyle w:val="Normal"/>
        <w:tabs>
          <w:tab w:val="clear" w:pos="720"/>
          <w:tab w:val="left" w:pos="4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20" w:leader="none"/>
        </w:tabs>
        <w:rPr/>
      </w:pPr>
      <w:r>
        <w:rPr/>
        <w:t>1.    Complete the following table.</w:t>
      </w:r>
    </w:p>
    <w:p>
      <w:pPr>
        <w:pStyle w:val="Normal"/>
        <w:tabs>
          <w:tab w:val="clear" w:pos="720"/>
          <w:tab w:val="left" w:pos="4920" w:leader="none"/>
        </w:tabs>
        <w:rPr/>
      </w:pPr>
      <w:r>
        <w:rPr/>
      </w:r>
    </w:p>
    <w:tbl>
      <w:tblPr>
        <w:tblW w:w="9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1864"/>
        <w:gridCol w:w="2253"/>
        <w:gridCol w:w="2253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ation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tex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ep Pattern From Vertex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ction of Opening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y = (x – 2)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y = -(x + 4)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y = 4(x – 4)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–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y = 3(x + 7)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– 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y = -2(x – 10)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1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= (x – 4)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= -2(x + 2)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6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= 5(x – 10)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– 1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-3, -3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, 6, 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, -10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 -3, -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w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4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920" w:leader="none"/>
        </w:tabs>
        <w:rPr>
          <w:sz w:val="22"/>
          <w:szCs w:val="22"/>
        </w:rPr>
      </w:pPr>
      <w:r>
        <w:rPr>
          <w:sz w:val="22"/>
          <w:szCs w:val="22"/>
        </w:rPr>
        <w:t>2.  Sketch the graph of any five of the above quadratics from the table above.</w:t>
      </w:r>
    </w:p>
    <w:p>
      <w:pPr>
        <w:pStyle w:val="Normal"/>
        <w:tabs>
          <w:tab w:val="clear" w:pos="720"/>
          <w:tab w:val="left" w:pos="4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9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4920" w:leader="none"/>
        </w:tabs>
        <w:rPr>
          <w:sz w:val="22"/>
          <w:szCs w:val="22"/>
        </w:rPr>
      </w:pPr>
      <w:r>
        <w:rPr>
          <w:sz w:val="22"/>
          <w:szCs w:val="22"/>
        </w:rPr>
        <w:t>MBF3C</w:t>
      </w:r>
    </w:p>
    <w:p>
      <w:pPr>
        <w:pStyle w:val="Normal"/>
        <w:tabs>
          <w:tab w:val="clear" w:pos="720"/>
          <w:tab w:val="left" w:pos="4920" w:leader="none"/>
        </w:tabs>
        <w:rPr>
          <w:rFonts w:ascii="Arial" w:hAnsi="Arial" w:cs="Arial"/>
          <w:b/>
          <w:b/>
        </w:rPr>
      </w:pPr>
      <w:r>
        <w:rPr>
          <w:sz w:val="22"/>
          <w:szCs w:val="22"/>
        </w:rPr>
        <w:t xml:space="preserve">BLM3.3.3                             </w:t>
      </w:r>
      <w:r>
        <w:rPr>
          <w:rFonts w:cs="Arial" w:ascii="Arial" w:hAnsi="Arial"/>
          <w:b/>
        </w:rPr>
        <w:t xml:space="preserve">           Properties of a Parabola (Teacher)</w:t>
      </w:r>
    </w:p>
    <w:p>
      <w:pPr>
        <w:pStyle w:val="Normal"/>
        <w:tabs>
          <w:tab w:val="clear" w:pos="720"/>
          <w:tab w:val="left" w:pos="492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1864"/>
        <w:gridCol w:w="2253"/>
        <w:gridCol w:w="2253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quation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tex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ep Pattern From Vertex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rection of Opening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y = (x – 2)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2, 1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 3, 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p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y = -(x + 4)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-4, 6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1, -3, -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wn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y = 4(x – 4)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– 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, -1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, 12, 2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p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y = 3(x + 7)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– 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-7, -4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, 9, 1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p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y = -2(x – 10)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10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0, 100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2, -6, -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wn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y = (x – 4)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4, 15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 3, 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p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y = -2(x + 2)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6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-2, 64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2, -6, -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w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y = 5(x – 10)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- 1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10, -11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, 15, 2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p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y = 2(x + 3)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  <w:b/>
              </w:rPr>
              <w:t xml:space="preserve"> – 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-3, -3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, 6, 10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p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y = -(x – 20)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  <w:b/>
              </w:rPr>
              <w:t xml:space="preserve"> - 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20, -10)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1, -3, -5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w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4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920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51:00Z</dcterms:created>
  <dc:creator>Owner</dc:creator>
  <dc:description/>
  <cp:keywords/>
  <dc:language>en-US</dc:language>
  <cp:lastModifiedBy>Owner</cp:lastModifiedBy>
  <dcterms:modified xsi:type="dcterms:W3CDTF">2011-09-20T13:54:00Z</dcterms:modified>
  <cp:revision>1</cp:revision>
  <dc:subject/>
  <dc:title>MBF3C                                                                                                                         </dc:title>
</cp:coreProperties>
</file>