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4.1                                                                                                                     Date:</w:t>
      </w:r>
    </w:p>
    <w:p>
      <w:pPr>
        <w:pStyle w:val="Normal"/>
        <w:jc w:val="center"/>
        <w:rPr/>
      </w:pPr>
      <w:r>
        <w:rPr/>
        <w:t>Graphing Using Vertex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340"/>
        <w:gridCol w:w="340"/>
        <w:gridCol w:w="340"/>
        <w:gridCol w:w="340"/>
        <w:gridCol w:w="340"/>
        <w:gridCol w:w="341"/>
        <w:gridCol w:w="341"/>
        <w:gridCol w:w="341"/>
        <w:gridCol w:w="341"/>
        <w:gridCol w:w="341"/>
        <w:gridCol w:w="341"/>
        <w:gridCol w:w="340"/>
        <w:gridCol w:w="341"/>
        <w:gridCol w:w="341"/>
        <w:gridCol w:w="341"/>
        <w:gridCol w:w="341"/>
        <w:gridCol w:w="341"/>
        <w:gridCol w:w="340"/>
        <w:gridCol w:w="341"/>
        <w:gridCol w:w="341"/>
        <w:gridCol w:w="341"/>
        <w:gridCol w:w="341"/>
        <w:gridCol w:w="341"/>
        <w:gridCol w:w="341"/>
      </w:tblGrid>
      <w:tr>
        <w:trPr/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bola 1</w:t>
            </w:r>
          </w:p>
        </w:tc>
        <w:tc>
          <w:tcPr>
            <w:tcW w:w="4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bola 2</w:t>
            </w:r>
          </w:p>
        </w:tc>
      </w:tr>
      <w:tr>
        <w:trPr/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ic Relation is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y = 2(x + 1)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– 8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ic Relation is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y = -(x - 3)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+4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equation it can be seen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ertex is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abola opens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ep pattern is ____, ____,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equation it can be seen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ertex is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abola opens 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ep pattern is ____, ____,  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the parabola</w:t>
            </w:r>
          </w:p>
        </w:tc>
        <w:tc>
          <w:tcPr>
            <w:tcW w:w="4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 the parabola</w:t>
            </w:r>
          </w:p>
        </w:tc>
      </w:tr>
      <w:tr>
        <w:trPr>
          <w:trHeight w:val="296" w:hRule="atLeast"/>
        </w:trPr>
        <w:tc>
          <w:tcPr>
            <w:tcW w:w="339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289" w:hRule="atLeast"/>
        </w:trPr>
        <w:tc>
          <w:tcPr>
            <w:tcW w:w="339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425" w:type="dxa"/>
            <w:gridSpan w:val="1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graph it can be seen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zeros are ________ and 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y – intercept is 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ptimal value is 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xis of symmetry is _______</w:t>
            </w:r>
          </w:p>
        </w:tc>
        <w:tc>
          <w:tcPr>
            <w:tcW w:w="4431" w:type="dxa"/>
            <w:gridSpan w:val="1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the graph it can be seen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zeros are ________ and 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y – intercept is 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ptimal value is 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xis of symmetry is _______</w:t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4.2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oney, Money, Mone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tudy of the finances of Dominion Motors has shown that the profit of the company can be described by the equation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P = -2(n – 200)</w:t>
      </w:r>
      <w:r>
        <w:rPr>
          <w:rFonts w:cs="Arial" w:ascii="Arial" w:hAnsi="Arial"/>
          <w:sz w:val="36"/>
          <w:szCs w:val="36"/>
          <w:vertAlign w:val="superscript"/>
        </w:rPr>
        <w:t>2</w:t>
      </w:r>
      <w:r>
        <w:rPr>
          <w:rFonts w:cs="Arial" w:ascii="Arial" w:hAnsi="Arial"/>
          <w:sz w:val="36"/>
          <w:szCs w:val="36"/>
        </w:rPr>
        <w:t xml:space="preserve"> + 45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represents profit and n represents number of cars s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maximum possible profit possible?  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any cars need to be sold to achieve this profit? 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other information could the graph of this function provide?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ub’s 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anadian Armed Forces are testing their new aerial-entry rescue yacht.  This craft is dropped into the water from an air transport;  it then follows a parabolic underwater path while resurfacing.  The specifications indicate that the parabolic path is 6m in width, and reaches a depth of 18m.  </w:t>
      </w:r>
    </w:p>
    <w:tbl>
      <w:tblPr>
        <w:tblW w:w="8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08"/>
        <w:gridCol w:w="309"/>
        <w:gridCol w:w="308"/>
        <w:gridCol w:w="309"/>
        <w:gridCol w:w="309"/>
        <w:gridCol w:w="308"/>
        <w:gridCol w:w="309"/>
        <w:gridCol w:w="308"/>
        <w:gridCol w:w="309"/>
        <w:gridCol w:w="309"/>
        <w:gridCol w:w="308"/>
        <w:gridCol w:w="309"/>
        <w:gridCol w:w="309"/>
      </w:tblGrid>
      <w:tr>
        <w:trPr>
          <w:trHeight w:val="292" w:hRule="atLeast"/>
          <w:cantSplit w:val="true"/>
        </w:trPr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graph, the yacht enters the water at (0, 0).   Sketch its pat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the parabola’s eq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properly “aimed” could the yacht be sent under a rectangular boat that was 4m wide, but floated 3m deep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  <w:sz w:val="10"/>
                <w:szCs w:val="10"/>
              </w:rPr>
            </w:pPr>
            <w:r>
              <w:rPr>
                <w:rFonts w:cs="Cooper Black;Bookman Old Style" w:ascii="Cooper Black;Bookman Old Style" w:hAnsi="Cooper Black;Bookman Old Style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4.2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he Golden Arch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ecorative arch is to be built over a fountain at the Mathematician’s Hall of Fame.  The arch will be in the shape of a parabola and be 4m tall at the centre.  Inscribed on a plaque located near the fountain will be the equation of the arch: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y =  –0.25(x – 4)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 + 4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graph the shape of the arch, using the grid below where one square represents 0.25m.  (the entire arch will not be graphed!)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</w:tblGrid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>
          <w:trHeight w:val="90" w:hRule="atLeast"/>
        </w:trPr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ow far apart are the “feet” of the arch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stunt pilot wants to hang-glide through the arch during the opening ceremonies.  She can modify her hang-glider to have a wingspan of 2m and will fly at a height of 1.5 m above the ground.  Will she fit through the arch?  Explain your reason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 what points is the arch 2m high?  Find a graphical and algebraic way of answering this quest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4.3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raphing Parabolas Homewor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or the following quadratic relations, fill in the table: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214"/>
        <w:gridCol w:w="221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3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8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–2(x + 1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–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or Mi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al 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 Graph the parabolas defined by the above equatio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4:00Z</dcterms:created>
  <dc:creator>Owner</dc:creator>
  <dc:description/>
  <cp:keywords/>
  <dc:language>en-US</dc:language>
  <cp:lastModifiedBy>Owner</cp:lastModifiedBy>
  <dcterms:modified xsi:type="dcterms:W3CDTF">2011-09-20T13:56:00Z</dcterms:modified>
  <cp:revision>1</cp:revision>
  <dc:subject/>
  <dc:title>MBF3C                                                                                                                         </dc:title>
</cp:coreProperties>
</file>