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BF 3C          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 3.1.2                                                                                                                                 Date: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ntroducing… The Parabola!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he graph of a quadratic relation is called a </w:t>
      </w:r>
      <w:r>
        <w:rPr>
          <w:rFonts w:cs="Arial" w:ascii="Arial" w:hAnsi="Arial"/>
          <w:sz w:val="28"/>
          <w:szCs w:val="28"/>
          <w:u w:val="single"/>
        </w:rPr>
        <w:t>parabola</w:t>
      </w:r>
      <w:r>
        <w:rPr>
          <w:rFonts w:cs="Arial" w:ascii="Arial" w:hAnsi="Arial"/>
          <w:sz w:val="28"/>
          <w:szCs w:val="28"/>
        </w:rPr>
        <w:t>.  The parabola has some important features:</w:t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  <w:lang w:val="en-US" w:eastAsia="en-US"/>
        </w:rPr>
      </w:pPr>
      <w:r>
        <w:rPr>
          <w:rFonts w:cs="Cooper Black;Bookman Old Style" w:ascii="Cooper Black;Bookman Old Style" w:hAnsi="Cooper Black;Bookman Old Styl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90805</wp:posOffset>
                </wp:positionV>
                <wp:extent cx="6743700" cy="2628900"/>
                <wp:effectExtent l="0" t="28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2629080"/>
                          <a:chOff x="0" y="0"/>
                          <a:chExt cx="6743880" cy="2629080"/>
                        </a:xfrm>
                      </wpg:grpSpPr>
                      <wps:wsp>
                        <wps:cNvSpPr/>
                        <wps:spPr>
                          <a:xfrm>
                            <a:off x="1371600" y="1257480"/>
                            <a:ext cx="3086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0"/>
                            <a:ext cx="0" cy="251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400480" cy="228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2880">
                                <a:moveTo>
                                  <a:pt x="0" y="0"/>
                                </a:moveTo>
                                <a:cubicBezTo>
                                  <a:pt x="450" y="1440"/>
                                  <a:pt x="900" y="2880"/>
                                  <a:pt x="1260" y="2880"/>
                                </a:cubicBezTo>
                                <a:cubicBezTo>
                                  <a:pt x="1620" y="2880"/>
                                  <a:pt x="2010" y="48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4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2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er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1430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 - intercept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ertex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716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er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xis of symmetry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228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800280"/>
                            <a:ext cx="91440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1371600"/>
                            <a:ext cx="1600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19432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0020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60020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7.15pt;width:530.95pt;height:206.95pt" coordorigin="-900,143" coordsize="10619,4139">
                <v:line id="shape_0" from="1260,2123" to="6119,2123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00,143" to="3600,4102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160,2880" path="m0,0c450,1440,900,2880,1260,2880c1620,2880,2010,480,2160,0e" stroked="t" o:allowincell="f" style="position:absolute;left:1080;top:143;width:3779;height:3599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line id="shape_0" from="3240,323" to="3240,428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26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er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683" to="1799,1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1943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 - intercept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2483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ertex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104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er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143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xis of symmetry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60,3743" to="6839,37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40,503" to="6299,5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403" to="5759,20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303" to="6299,33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203" to="7919,37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63" to="3239,3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663" to="2699,28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  <w:lang w:val="en-US" w:eastAsia="en-US"/>
        </w:rPr>
      </w:pPr>
      <w:r>
        <w:rPr>
          <w:rFonts w:cs="Cooper Black;Bookman Old Style" w:ascii="Cooper Black;Bookman Old Style" w:hAnsi="Cooper Black;Bookman Old Styl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73990</wp:posOffset>
                </wp:positionV>
                <wp:extent cx="22860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oper Black;Bookman Old Style" w:ascii="Cooper Black;Bookman Old Style" w:hAnsi="Cooper Black;Bookman Old Style"/>
                                <w:sz w:val="28"/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  <w:t>optimal value</w:t>
                            </w:r>
                            <w:r>
                              <w:rPr>
                                <w:rFonts w:cs="Cooper Black;Bookman Old Style" w:ascii="Cooper Black;Bookman Old Style" w:hAnsi="Cooper Black;Bookman Old Style"/>
                                <w:sz w:val="28"/>
                                <w:szCs w:val="28"/>
                                <w:u w:val="single"/>
                              </w:rPr>
                              <w:t>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.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oper Black;Bookman Old Style" w:ascii="Cooper Black;Bookman Old Style" w:hAnsi="Cooper Black;Bookman Old Style"/>
                          <w:sz w:val="28"/>
                          <w:szCs w:val="28"/>
                        </w:rPr>
                        <w:t>__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</w:rPr>
                        <w:t>optimal value</w:t>
                      </w:r>
                      <w:r>
                        <w:rPr>
                          <w:rFonts w:cs="Cooper Black;Bookman Old Style" w:ascii="Cooper Black;Bookman Old Style" w:hAnsi="Cooper Black;Bookman Old Style"/>
                          <w:sz w:val="28"/>
                          <w:szCs w:val="28"/>
                          <w:u w:val="single"/>
                        </w:rPr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Everything you ever wanted to know about parabolas…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rabolas can open up or down</w:t>
      </w:r>
    </w:p>
    <w:p>
      <w:pPr>
        <w:pStyle w:val="Normal"/>
        <w:ind w:left="3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zero of a parabola is where the graph crosses the x – ax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Zeroes” can also be called “x – intercepts” or “roots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axis of symmetry divides the parabola into two equal hal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vertex of a parabola is the point where the axis of symmetry and the parabola meet.  It is the point where the parabola is at its maximum or minimum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optimal value is the value of the y co-ordinate of the vert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y-intercept of a parabola is where the graph crosses the y – axis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BF 3C          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 3.1.2                                                                                                                                 Date: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ntroducing… The Parabola! (Continued)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>For the following parabolas, fill in the table which follow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36260</wp:posOffset>
                </wp:positionH>
                <wp:positionV relativeFrom="paragraph">
                  <wp:posOffset>165100</wp:posOffset>
                </wp:positionV>
                <wp:extent cx="198755" cy="261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6pt;mso-wrap-distance-left:9.05pt;mso-wrap-distance-right:9.05pt;mso-wrap-distance-top:0pt;mso-wrap-distance-bottom:0pt;margin-top:13pt;mso-position-vertical-relative:text;margin-left:4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20"/>
        <w:gridCol w:w="3120"/>
        <w:gridCol w:w="3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bola Grap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34290</wp:posOffset>
                      </wp:positionV>
                      <wp:extent cx="198755" cy="2044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1pt;mso-wrap-distance-left:9.05pt;mso-wrap-distance-right:9.05pt;mso-wrap-distance-top:0pt;mso-wrap-distance-bottom:0pt;margin-top:2.7pt;mso-position-vertical-relative:text;margin-left:1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/>
              <w:object w:dxaOrig="2129" w:dyaOrig="31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6.5pt;height:156.75pt" filled="f" o:ole="">
                  <v:imagedata r:id="rId3" o:title=""/>
                </v:shape>
                <o:OLEObject Type="Embed" ProgID="" ShapeID="ole_rId2" DrawAspect="Content" ObjectID="_152037081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81150</wp:posOffset>
                      </wp:positionV>
                      <wp:extent cx="198755" cy="2044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1pt;mso-wrap-distance-left:9.05pt;mso-wrap-distance-right:9.05pt;mso-wrap-distance-top:0pt;mso-wrap-distance-bottom:0pt;margin-top:124.5pt;mso-position-vertical-relative:text;margin-left:10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96520</wp:posOffset>
                      </wp:positionV>
                      <wp:extent cx="198755" cy="26162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0.6pt;mso-wrap-distance-left:9.05pt;mso-wrap-distance-right:9.05pt;mso-wrap-distance-top:0pt;mso-wrap-distance-bottom:0pt;margin-top:7.6pt;mso-position-vertical-relative:text;margin-left:5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/>
              <w:object w:dxaOrig="1844" w:dyaOrig="21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5.65pt;height:132.5pt" filled="f" o:ole="">
                  <v:imagedata r:id="rId5" o:title=""/>
                </v:shape>
                <o:OLEObject Type="Embed" ProgID="" ShapeID="ole_rId4" DrawAspect="Content" ObjectID="_1397694183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519430</wp:posOffset>
                      </wp:positionV>
                      <wp:extent cx="198755" cy="2044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1pt;mso-wrap-distance-left:9.05pt;mso-wrap-distance-right:9.05pt;mso-wrap-distance-top:0pt;mso-wrap-distance-bottom:0pt;margin-top:40.9pt;mso-position-vertical-relative:text;margin-left:1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/>
              <w:object w:dxaOrig="2204" w:dyaOrig="26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2.4pt;height:160.3pt" filled="f" o:ole="">
                  <v:imagedata r:id="rId7" o:title=""/>
                </v:shape>
                <o:OLEObject Type="Embed" ProgID="" ShapeID="ole_rId6" DrawAspect="Content" ObjectID="_1742419871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916940</wp:posOffset>
                      </wp:positionV>
                      <wp:extent cx="198755" cy="24892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8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6pt;mso-wrap-distance-left:9.05pt;mso-wrap-distance-right:9.05pt;mso-wrap-distance-top:0pt;mso-wrap-distance-bottom:0pt;margin-top:72.2pt;mso-position-vertical-relative:text;margin-left:12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mal Val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 of Symmet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ion of Ope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– intercep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ue or False… (use the above for answers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axis of symmetry goes through the y – intercept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vertex is always located halfway between the zeroe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y – coordinate of the vertex is always the same as the optimal valu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x – coordinate of the vertex is always the same as the axis of symmetry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parabola must open up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y – intercept is always positiv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MBF 3C          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 3.1.2                                                                                                                                 Date:</w:t>
      </w:r>
    </w:p>
    <w:p>
      <w:pPr>
        <w:pStyle w:val="Normal"/>
        <w:tabs>
          <w:tab w:val="clear" w:pos="720"/>
          <w:tab w:val="left" w:pos="4920" w:leader="none"/>
        </w:tabs>
        <w:jc w:val="center"/>
        <w:rPr/>
      </w:pPr>
      <w:r>
        <w:rPr/>
        <w:t>Parabola Practice</w:t>
      </w:r>
    </w:p>
    <w:tbl>
      <w:tblPr>
        <w:tblW w:w="10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single" w:sz="2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single" w:sz="2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oper Black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96"/>
        </w:tabs>
        <w:ind w:left="69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50:00Z</dcterms:created>
  <dc:creator>Owner</dc:creator>
  <dc:description/>
  <cp:keywords/>
  <dc:language>en-US</dc:language>
  <cp:lastModifiedBy>Owner</cp:lastModifiedBy>
  <dcterms:modified xsi:type="dcterms:W3CDTF">2011-09-20T13:51:00Z</dcterms:modified>
  <cp:revision>1</cp:revision>
  <dc:subject/>
  <dc:title>MBF 3C                                                                                                                        </dc:title>
</cp:coreProperties>
</file>