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son 2.5 &amp; 2.6: Solving Inequal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In this section, you will learn the meaning of a polynomial inequality and examine the method for solving polynomial inequalities using both technology and algebraical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b/>
          <w:sz w:val="20"/>
          <w:szCs w:val="20"/>
          <w:u w:val="single"/>
        </w:rPr>
        <w:t>Solve by graphing</w:t>
      </w:r>
      <w:r>
        <w:rPr>
          <w:b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xample 1</w:t>
      </w:r>
      <w:r>
        <w:rPr>
          <w:sz w:val="20"/>
          <w:szCs w:val="20"/>
        </w:rPr>
        <w:t>: Solve  x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– 1 &lt; 0 by graph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22860</wp:posOffset>
            </wp:positionV>
            <wp:extent cx="2628900" cy="2446655"/>
            <wp:effectExtent l="0" t="0" r="0" b="0"/>
            <wp:wrapTight wrapText="bothSides">
              <wp:wrapPolygon edited="0">
                <wp:start x="-113850" y="0"/>
                <wp:lineTo x="-113850" y="134550"/>
                <wp:lineTo x="21600" y="134550"/>
                <wp:lineTo x="21600" y="0"/>
                <wp:lineTo x="-113850" y="0"/>
              </wp:wrapPolygon>
            </wp:wrapTight>
            <wp:docPr id="1" name="TIIimagefile8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88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2" t="-13" r="-13" b="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Solution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et y = 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 1</w:t>
      </w:r>
    </w:p>
    <w:p>
      <w:pPr>
        <w:pStyle w:val="Normal"/>
        <w:rPr/>
      </w:pPr>
      <w:r>
        <w:rPr>
          <w:sz w:val="20"/>
          <w:szCs w:val="20"/>
        </w:rPr>
        <w:t>Sketch the graph of y = x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–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nding the zeros by factoring.  Y= (x_____)(x_____). </w:t>
      </w:r>
    </w:p>
    <w:p>
      <w:pPr>
        <w:pStyle w:val="Normal"/>
        <w:rPr/>
      </w:pPr>
      <w:r>
        <w:rPr>
          <w:sz w:val="20"/>
          <w:szCs w:val="20"/>
        </w:rPr>
        <w:t>The zeros are: x=_____and x =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&gt; ___, therefore, the parabola face u___.</w:t>
      </w:r>
    </w:p>
    <w:p>
      <w:pPr>
        <w:pStyle w:val="Normal"/>
        <w:rPr/>
      </w:pPr>
      <w:r>
        <w:rPr>
          <w:sz w:val="20"/>
          <w:szCs w:val="20"/>
        </w:rPr>
        <w:t>Sketch the graph of y = 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e interval(s) where f(x) &lt;0 is____&lt; x &lt;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refore, the solution of the inequality is: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Example 2</w:t>
      </w:r>
      <w:r>
        <w:rPr>
          <w:sz w:val="20"/>
          <w:szCs w:val="20"/>
        </w:rPr>
        <w:t>: Solve each inequality. Show the solution set on the number l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x – 5 ≥ 3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x     ≥  3 ___5</w:t>
        <w:tab/>
        <w:tab/>
        <w:tab/>
        <w:t xml:space="preserve"> _________________________________ 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x      ≥  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) -4 -2x &lt; 12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2x &lt; 12 __ 4                              _________________________________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2x  &lt;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x __ -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Example 3</w:t>
      </w:r>
      <w:r>
        <w:rPr>
          <w:sz w:val="20"/>
          <w:szCs w:val="20"/>
        </w:rPr>
        <w:t>: Solve each inequal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(x + 3)(2x – 3) &gt;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olution</w:t>
      </w:r>
      <w:r>
        <w:rPr>
          <w:sz w:val="20"/>
          <w:szCs w:val="20"/>
        </w:rPr>
        <w:t xml:space="preserve">: </w:t>
      </w:r>
    </w:p>
    <w:p>
      <w:pPr>
        <w:pStyle w:val="Normal"/>
        <w:rPr/>
      </w:pPr>
      <w:r>
        <w:rPr>
          <w:b/>
          <w:sz w:val="20"/>
          <w:szCs w:val="20"/>
        </w:rPr>
        <w:t>Method 1: Consider all cas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Case 1</w:t>
      </w:r>
      <w:r>
        <w:rPr>
          <w:sz w:val="20"/>
          <w:szCs w:val="20"/>
        </w:rPr>
        <w:t>: x + 3&gt; 0        and       2x – 3 ___ 0</w:t>
        <w:tab/>
        <w:tab/>
        <w:t>Therefore, the solution is x &gt;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X  &gt; ___                      2x  &gt;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x &gt;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se 2:  x + 3 &lt; 0       and     2x – 3 ___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X &lt; ____                     2x &lt; 3</w:t>
        <w:tab/>
        <w:tab/>
        <w:tab/>
        <w:t>Therefore, the solution is x &lt;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X &lt;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bining the results of two cases, the solution is x _____ and x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thod 2: Use interval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x + 3)(2x – 3) &gt;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roots of the equation (x + 3)(2x – 3) = 0 are: x = ___ and x =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e the roots to break the number line into three intervals.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-3                                          0                      3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st arbitrary values of x for each interv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-3                                               3/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2520"/>
        <w:gridCol w:w="28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x +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x -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x+3)(2x-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refore, the solution is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) -2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-6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12x + 16 ≤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) All 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) Use interval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ACTICE</w:t>
      </w:r>
      <w:r>
        <w:rPr>
          <w:sz w:val="20"/>
          <w:szCs w:val="20"/>
        </w:rPr>
        <w:t>: Sol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 (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 4x + 4)(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25) &gt;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(6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+ 13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-41x + 12) ≤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4:17:00Z</dcterms:created>
  <dc:creator>Owner</dc:creator>
  <dc:description/>
  <cp:keywords/>
  <dc:language>en-US</dc:language>
  <cp:lastModifiedBy>Owner</cp:lastModifiedBy>
  <dcterms:modified xsi:type="dcterms:W3CDTF">2011-03-12T04:24:00Z</dcterms:modified>
  <cp:revision>5</cp:revision>
  <dc:subject/>
  <dc:title>Lesson 2</dc:title>
</cp:coreProperties>
</file>