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37343190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199051548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25110571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326885995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535721494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222462201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1829899986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656374010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