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271397675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37684996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563169270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13016503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1242227845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1068353673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1532843978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563590221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