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p>
      <w:pPr>
        <w:pStyle w:val="Normal"/>
        <w:rPr/>
      </w:pPr>
      <w:r>
        <w:rPr/>
        <w:t>Cut cards out and give one to each student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26.25pt" filled="f" o:ole="">
                  <v:imagedata r:id="rId3" o:title=""/>
                </v:shape>
                <o:OLEObject Type="Embed" ProgID="" ShapeID="ole_rId2" DrawAspect="Content" ObjectID="_1931375857" r:id="rId2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     </w:t>
            </w:r>
            <w:r>
              <w:rPr>
                <w:sz w:val="40"/>
                <w:lang w:val="en-GB"/>
              </w:rPr>
              <w:t>0,1,2,3,…</w: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73705</wp:posOffset>
                      </wp:positionH>
                      <wp:positionV relativeFrom="paragraph">
                        <wp:posOffset>351155</wp:posOffset>
                      </wp:positionV>
                      <wp:extent cx="2514600" cy="80073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800640"/>
                                <a:chOff x="0" y="0"/>
                                <a:chExt cx="251460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84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95200"/>
                                  <a:ext cx="457200" cy="50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7280" y="295200"/>
                                  <a:ext cx="45720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306000"/>
                                  <a:ext cx="45720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294480"/>
                                  <a:ext cx="457200" cy="37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828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7800" y="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15pt;margin-top:27.65pt;width:197.95pt;height:63pt" coordorigin="4683,553" coordsize="3959,1260">
                      <v:line id="shape_0" from="4683,819" to="8642,82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393;top:1018;width:719;height:7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78;top:1018;width:719;height:7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18;top:1035;width:719;height:4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23;top:1017;width:719;height:5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33,620" to="60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3,620" to="66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3,620" to="720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3,620" to="54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853;top:554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44;top:566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010;top:553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 is greater than or equal to zero.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45pt;height:30.8pt" filled="f" o:ole="">
                  <v:imagedata r:id="rId5" o:title=""/>
                </v:shape>
                <o:OLEObject Type="Embed" ProgID="" ShapeID="ole_rId4" DrawAspect="Content" ObjectID="_1524309717" r:id="rId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.25pt;height:34.25pt" filled="f" o:ole="">
                  <v:imagedata r:id="rId7" o:title=""/>
                </v:shape>
                <o:OLEObject Type="Embed" ProgID="" ShapeID="ole_rId6" DrawAspect="Content" ObjectID="_1021494255" r:id="rId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840355</wp:posOffset>
                      </wp:positionH>
                      <wp:positionV relativeFrom="paragraph">
                        <wp:posOffset>591820</wp:posOffset>
                      </wp:positionV>
                      <wp:extent cx="2514600" cy="704850"/>
                      <wp:effectExtent l="0" t="952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704880"/>
                                <a:chOff x="0" y="0"/>
                                <a:chExt cx="251460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247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4480" y="2379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4296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5pt;margin-top:46.6pt;width:197.95pt;height:55.5pt" coordorigin="4473,932" coordsize="3959,1110">
                      <v:line id="shape_0" from="4473,1112" to="8432,11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183;top:1292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3;top:1322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23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98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23,932" to="58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3,932" to="64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3,932" to="699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3,932" to="52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27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713,932" to="771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88;top:130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90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53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zero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1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6pt;height:26.25pt" filled="f" o:ole="">
                  <v:imagedata r:id="rId9" o:title=""/>
                </v:shape>
                <o:OLEObject Type="Embed" ProgID="" ShapeID="ole_rId8" DrawAspect="Content" ObjectID="_1395628725" r:id="rId8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</w:t>
            </w:r>
            <w:r>
              <w:rPr>
                <w:sz w:val="40"/>
                <w:lang w:val="en-GB"/>
              </w:rPr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15pt;height:30pt" filled="f" o:ole="">
                  <v:imagedata r:id="rId11" o:title=""/>
                </v:shape>
                <o:OLEObject Type="Embed" ProgID="" ShapeID="ole_rId10" DrawAspect="Content" ObjectID="_246932629" r:id="rId10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587375</wp:posOffset>
                      </wp:positionV>
                      <wp:extent cx="2606675" cy="689610"/>
                      <wp:effectExtent l="0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6760" cy="689760"/>
                                <a:chOff x="0" y="0"/>
                                <a:chExt cx="26067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084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932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22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956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80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2325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75pt;margin-top:46.25pt;width:205.25pt;height:54.3pt" coordorigin="4395,925" coordsize="4105,1086">
                      <v:line id="shape_0" from="4395,1099" to="8354,1099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475;top:129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35;top:1291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5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0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15,931" to="61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5,931" to="67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5,931" to="728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5,931" to="55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56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8005,931" to="800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780;top:1276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19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4615;top:129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15,931" to="49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975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330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6 and -3 inclusive.</w: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6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05pt;height:27.45pt" filled="f" o:ole="">
                  <v:imagedata r:id="rId13" o:title=""/>
                </v:shape>
                <o:OLEObject Type="Embed" ProgID="" ShapeID="ole_rId12" DrawAspect="Content" ObjectID="_937937365" r:id="rId12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8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2.05pt;height:30.4pt" filled="f" o:ole="">
                  <v:imagedata r:id="rId15" o:title=""/>
                </v:shape>
                <o:OLEObject Type="Embed" ProgID="" ShapeID="ole_rId14" DrawAspect="Content" ObjectID="_688699389" r:id="rId14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03250</wp:posOffset>
                      </wp:positionV>
                      <wp:extent cx="2400300" cy="685800"/>
                      <wp:effectExtent l="0" t="952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685800"/>
                                <a:chOff x="0" y="0"/>
                                <a:chExt cx="24004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40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7.5pt;width:188.95pt;height:54pt" coordorigin="4539,950" coordsize="3779,1080">
                      <v:line id="shape_0" from="4539,1130" to="8318,113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39;top:131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31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9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4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49,950" to="62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950" to="68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9,950" to="741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9,950" to="56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49;top:131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49,950" to="50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159;top:95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6519,1130" to="8138,1130" stroked="t" o:allowincell="f" style="position:absolute;mso-position-horizontal-relative:margin">
                        <v:stroke color="black" weight="57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or equal to negative on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>
                <w:sz w:val="40"/>
                <w:lang w:val="en-GB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3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1.45pt;height:14.6pt" filled="f" o:ole="">
                  <v:imagedata r:id="rId17" o:title=""/>
                </v:shape>
                <o:OLEObject Type="Embed" ProgID="" ShapeID="ole_rId16" DrawAspect="Content" ObjectID="_465009831" r:id="rId1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28650</wp:posOffset>
                      </wp:positionV>
                      <wp:extent cx="2514600" cy="685800"/>
                      <wp:effectExtent l="0" t="5715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685800"/>
                                <a:chOff x="0" y="0"/>
                                <a:chExt cx="2514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92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36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56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732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024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9.5pt;width:197.95pt;height:54pt" coordorigin="4539,990" coordsize="3959,1080">
                      <v:line id="shape_0" from="4539,1170" to="8498,117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819;top:135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4;top:135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9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4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29,990" to="64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9,990" to="70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9,990" to="759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9,990" to="58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29;top:135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29,990" to="52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9,1170" to="8138,1170" stroked="t" o:allowincell="f" style="position:absolute;mso-position-horizontal-relative:margin">
                        <v:stroke color="black" weight="7632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real numb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6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9.95pt;height:27.6pt" filled="f" o:ole="">
                  <v:imagedata r:id="rId19" o:title=""/>
                </v:shape>
                <o:OLEObject Type="Embed" ProgID="" ShapeID="ole_rId18" DrawAspect="Content" ObjectID="_767747488" r:id="rId18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584200</wp:posOffset>
                      </wp:positionV>
                      <wp:extent cx="2200275" cy="689610"/>
                      <wp:effectExtent l="0" t="952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0320" cy="689760"/>
                                <a:chOff x="0" y="0"/>
                                <a:chExt cx="2200320" cy="689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8000"/>
                                  <a:ext cx="21718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312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6pt;width:173.25pt;height:54.3pt" coordorigin="4539,920" coordsize="3465,1086">
                      <v:line id="shape_0" from="4539,1090" to="7958,1098" stroked="t" o:allowincell="f" style="position:absolute;flip:y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79;top:1286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9;top:1286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19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19,926" to="56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9,926" to="62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9,926" to="678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9,926" to="50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06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509,926" to="750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84;top:127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69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7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4834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29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integ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0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4.4pt;height:26.5pt" filled="f" o:ole="">
                  <v:imagedata r:id="rId21" o:title=""/>
                </v:shape>
                <o:OLEObject Type="Embed" ProgID="" ShapeID="ole_rId20" DrawAspect="Content" ObjectID="_1906550579" r:id="rId20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20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.85pt;height:25.4pt" filled="f" o:ole="">
                  <v:imagedata r:id="rId23" o:title=""/>
                </v:shape>
                <o:OLEObject Type="Embed" ProgID="" ShapeID="ole_rId22" DrawAspect="Content" ObjectID="_816075671" r:id="rId22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499745</wp:posOffset>
                      </wp:positionV>
                      <wp:extent cx="2282825" cy="684530"/>
                      <wp:effectExtent l="0" t="133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760" cy="684360"/>
                                <a:chOff x="0" y="0"/>
                                <a:chExt cx="228276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2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8040" y="228600"/>
                                  <a:ext cx="4154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080" y="227160"/>
                                  <a:ext cx="41544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2560" y="227160"/>
                                  <a:ext cx="4147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227160"/>
                                  <a:ext cx="4154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304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76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760" y="243360"/>
                                  <a:ext cx="4147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4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01520"/>
                                  <a:ext cx="1368360" cy="14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39.35pt;width:179.7pt;height:53.9pt" coordorigin="4539,787" coordsize="3594,1078">
                      <v:line id="shape_0" from="4539,967" to="8133,967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72;top:1147;width:653;height:7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6;top:1145;width:653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14;top:1145;width:652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1145;width:653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18,787" to="6418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3,787" to="6963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0,787" to="7480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787" to="5874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29;top:1170;width:652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29,787" to="5329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5,947" to="7499,948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0 and 8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0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1pt;height:25.55pt" filled="f" o:ole="">
                  <v:imagedata r:id="rId25" o:title=""/>
                </v:shape>
                <o:OLEObject Type="Embed" ProgID="" ShapeID="ole_rId24" DrawAspect="Content" ObjectID="_1004290455" r:id="rId2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7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.6pt;height:19.65pt" filled="f" o:ole="">
                  <v:imagedata r:id="rId27" o:title=""/>
                </v:shape>
                <o:OLEObject Type="Embed" ProgID="" ShapeID="ole_rId26" DrawAspect="Content" ObjectID="_863360919" r:id="rId2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350520</wp:posOffset>
                      </wp:positionV>
                      <wp:extent cx="2248535" cy="659765"/>
                      <wp:effectExtent l="0" t="1206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8560" cy="659880"/>
                                <a:chOff x="0" y="0"/>
                                <a:chExt cx="2248560" cy="6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264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240"/>
                                  <a:ext cx="219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17712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1360" y="193680"/>
                                  <a:ext cx="45720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552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88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36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360" y="19368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528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1022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9368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024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35pt;margin-top:27.6pt;width:177.05pt;height:51.95pt" coordorigin="4827,552" coordsize="3541,1039">
                      <v:line id="shape_0" from="5209,561" to="5209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713" to="8282,7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0;top:83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48;top:857;width:719;height:7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89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17,552" to="6817,9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8,569" to="7368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7,561" to="6267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37;top:85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33,569" to="5733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713" to="7325,713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03;top:85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1,569" to="7851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2 and 4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2 Domain and Range of a Function</w:t>
      </w:r>
    </w:p>
    <w:p>
      <w:pPr>
        <w:pStyle w:val="BLMText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/>
          <w:color w:val="0000FF"/>
          <w:sz w:val="32"/>
          <w:szCs w:val="32"/>
          <w:lang w:val="en-GB"/>
        </w:rPr>
      </w:r>
    </w:p>
    <w:p>
      <w:pPr>
        <w:pStyle w:val="BLMText"/>
        <w:rPr/>
      </w:pPr>
      <w:r>
        <w:rPr/>
        <w:t>When you cut a pizza using straight lines the maximum number of pieces created increases.</w:t>
      </w:r>
    </w:p>
    <w:p>
      <w:pPr>
        <w:pStyle w:val="Heading1"/>
        <w:rPr>
          <w:b w:val="false"/>
          <w:b w:val="false"/>
          <w:sz w:val="22"/>
          <w:lang w:val="en-GB" w:eastAsia="en-US"/>
        </w:rPr>
      </w:pPr>
      <w:r>
        <w:rPr>
          <w:b w:val="false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3886200" cy="3771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amine the values in the table to the lef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number of cu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one of the notations from the cards (words, number line, list of numbers, inequality statement) to express the possible values for the number of cut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maximum number of piece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maximum number of piec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7pt;mso-wrap-distance-left:9.05pt;mso-wrap-distance-right:9.05pt;mso-wrap-distance-top:0pt;mso-wrap-distance-bottom:0pt;margin-top:9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amine the values in the table to the lef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number of cut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one of the notations from the cards (words, number line, list of numbers, inequality statement) to express the possible values for the number of cut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maximum number of piece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maximum number of piece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12700</wp:posOffset>
                </wp:positionH>
                <wp:positionV relativeFrom="paragraph">
                  <wp:posOffset>39370</wp:posOffset>
                </wp:positionV>
                <wp:extent cx="1543050" cy="2133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5"/>
                              <w:gridCol w:w="121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Cuts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ximum Number of Pie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68pt;mso-wrap-distance-left:0pt;mso-wrap-distance-right:9pt;mso-wrap-distance-top:0pt;mso-wrap-distance-bottom:0pt;margin-top:3.1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5"/>
                        <w:gridCol w:w="121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Cuts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imum Number of Pieces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16"/>
          <w:lang w:val="en-GB" w:eastAsia="en-US"/>
        </w:rPr>
      </w:pPr>
      <w:r>
        <w:rPr>
          <w:b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</wp:posOffset>
                </wp:positionV>
                <wp:extent cx="67437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 cans are arranged in a pattern that involves triangular numbers. The top row has one cup, the second row has three cups, and so 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2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p cans are arranged in a pattern that involves triangular numbers. The top row has one cup, the second row has three cups, and so 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12700</wp:posOffset>
                </wp:positionH>
                <wp:positionV relativeFrom="paragraph">
                  <wp:posOffset>107950</wp:posOffset>
                </wp:positionV>
                <wp:extent cx="1155700" cy="18021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920"/>
                              <w:gridCol w:w="900"/>
                            </w:tblGrid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Row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 Number of C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41.9pt;mso-wrap-distance-left:0pt;mso-wrap-distance-right:9pt;mso-wrap-distance-top:0pt;mso-wrap-distance-bottom:0pt;margin-top:8.5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920"/>
                        <w:gridCol w:w="900"/>
                      </w:tblGrid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Rows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 Number of Cans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325</wp:posOffset>
                </wp:positionH>
                <wp:positionV relativeFrom="paragraph">
                  <wp:posOffset>107315</wp:posOffset>
                </wp:positionV>
                <wp:extent cx="3416300" cy="2371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number of row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the remaining notation from the cards (words, number line, list of numbers, inequality statement) to express the possible values for the total number of can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86.75pt;mso-wrap-distance-left:9.05pt;mso-wrap-distance-right:9.05pt;mso-wrap-distance-top:0pt;mso-wrap-distance-bottom:0pt;margin-top:8.4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number of row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the remaining notation from the cards (words, number line, list of numbers, inequality statement) to express the possible values for the total number of can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en-GB"/>
        </w:rPr>
        <w:t>2.4.3 Domain and</w:t>
      </w:r>
      <w:r>
        <w:rPr>
          <w:color w:val="0000FF"/>
          <w:sz w:val="32"/>
          <w:szCs w:val="32"/>
          <w:lang w:val="en-GB"/>
        </w:rPr>
        <w:t xml:space="preserve"> </w:t>
      </w:r>
      <w:r>
        <w:rPr>
          <w:b/>
          <w:color w:val="0000FF"/>
          <w:sz w:val="32"/>
          <w:szCs w:val="32"/>
          <w:lang w:val="en-GB"/>
        </w:rPr>
        <w:t xml:space="preserve">Range of a Function </w:t>
      </w:r>
    </w:p>
    <w:p>
      <w:pPr>
        <w:pStyle w:val="Normal"/>
        <w:rPr>
          <w:b/>
          <w:b/>
          <w:color w:val="000000"/>
          <w:sz w:val="22"/>
          <w:szCs w:val="32"/>
          <w:u w:val="single"/>
          <w:lang w:val="en-GB"/>
        </w:rPr>
      </w:pPr>
      <w:r>
        <w:rPr>
          <w:b/>
          <w:color w:val="000000"/>
          <w:sz w:val="2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Domain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first coordinates of the ordered pairs in the function.  (i.e. independent values, x values)</w:t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Range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second coordinates of the ordered pairs in the function.  (i.e. dependent values, y values)</w:t>
      </w:r>
    </w:p>
    <w:p>
      <w:pPr>
        <w:pStyle w:val="Normal"/>
        <w:rPr/>
      </w:pPr>
      <w:r>
        <w:rPr>
          <w:sz w:val="22"/>
          <w:lang w:val="en-GB"/>
        </w:rPr>
        <w:t>In your group, select the domain for the following graphs from the card sets posted around the room and record the domain in the space provided using two different notations. (</w:t>
      </w:r>
      <w:r>
        <w:rPr>
          <w:sz w:val="22"/>
        </w:rPr>
        <w:t xml:space="preserve">words, number line, list of numbers, inequality statement)  </w:t>
      </w:r>
    </w:p>
    <w:p>
      <w:pPr>
        <w:pStyle w:val="Normal"/>
        <w:rPr/>
      </w:pPr>
      <w:r>
        <w:rPr>
          <w:sz w:val="22"/>
        </w:rPr>
        <w:t>Individually, state</w:t>
      </w:r>
      <w:r>
        <w:rPr>
          <w:sz w:val="22"/>
          <w:lang w:val="en-GB"/>
        </w:rPr>
        <w:t xml:space="preserve"> the range for the each graph using two different notations.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ang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3100" cy="19431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345" cy="187134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/>
          <w:color w:val="0000FF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5645" cy="198564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9:00Z</dcterms:created>
  <dc:creator>Owner</dc:creator>
  <dc:description/>
  <cp:keywords/>
  <dc:language>en-US</dc:language>
  <cp:lastModifiedBy>Owner</cp:lastModifiedBy>
  <dcterms:modified xsi:type="dcterms:W3CDTF">2011-09-19T00:49:00Z</dcterms:modified>
  <cp:revision>2</cp:revision>
  <dc:subject/>
  <dc:title>2</dc:title>
</cp:coreProperties>
</file>