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TNS</w:t>
        <w:tab/>
        <w:tab/>
        <w:tab/>
        <w:tab/>
        <w:tab/>
        <w:tab/>
        <w:tab/>
        <w:tab/>
        <w:tab/>
        <w:t>MCF3M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214"/>
        <w:gridCol w:w="22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TOP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ASSIGN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NOT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 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to MCF3M1</w:t>
            </w:r>
          </w:p>
          <w:p>
            <w:pPr>
              <w:pStyle w:val="Normal"/>
              <w:rPr/>
            </w:pPr>
            <w:r>
              <w:rPr/>
              <w:t>Course Information</w:t>
            </w:r>
          </w:p>
          <w:p>
            <w:pPr>
              <w:pStyle w:val="Normal"/>
              <w:rPr/>
            </w:pPr>
            <w:r>
              <w:rPr/>
              <w:t>Course Fee</w:t>
            </w:r>
          </w:p>
          <w:p>
            <w:pPr>
              <w:pStyle w:val="Normal"/>
              <w:rPr/>
            </w:pPr>
            <w:r>
              <w:rPr/>
              <w:t>Preview Chapter 1: Introduction to Quadratic Fun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view Exercis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 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The Characteristics of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 Comparing Rates of Change in Linear and Quadratic Fun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1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Function Not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4 Transformations of Quadratic Fun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1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Mid Chapter 1 Revie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Graphing Quadratic Functions using Transform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7 Domain/Range of Quadratic Fun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1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1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Review Exercise Chapter 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eview Chapter 2: The Algebra of Quadratic Express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view Exercis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Quadratics Express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 Factoring polynomials: Common Factor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2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Factoring Trinomials: x</w:t>
            </w:r>
            <w:r>
              <w:rPr>
                <w:vertAlign w:val="superscript"/>
              </w:rPr>
              <w:t>2 </w:t>
            </w:r>
            <w:r>
              <w:rPr/>
              <w:t>+ bx + 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 Factoring ax</w:t>
            </w:r>
            <w:r>
              <w:rPr>
                <w:vertAlign w:val="superscript"/>
              </w:rPr>
              <w:t>2</w:t>
            </w:r>
            <w:r>
              <w:rPr/>
              <w:t xml:space="preserve"> + bx + 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2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Mid Chapter 2 Revie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 Factoring Special Quadrat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Exercises Chapter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Review Chapter 2 (continue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2</w:t>
            </w:r>
          </w:p>
          <w:p>
            <w:pPr>
              <w:pStyle w:val="Normal"/>
              <w:rPr/>
            </w:pPr>
            <w:r>
              <w:rPr/>
              <w:t>Preview Chapter 3: The Factored Form of Quadratic Fun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view Exercis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 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Relating Standard Form and factored For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 Solving Quadratic Equations by Graph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3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Mid Chapter 3 Revie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Solving Quadratic Equations by Facto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 Solving Problems involving Quadratic Equa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3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3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Review Exercises Chapter 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eview Chapter 4: The Vertex Forms of Quadratic Func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view Exercis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The Vertex 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2 Complete the Squ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4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4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 The Quadratic Formu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4 The Nature of roo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4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4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Mid Chapter 4 Exercis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 Problem Solving using Quadratic Mod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Exercises Chapter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4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Ex Chapter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Review Ex Chapter 4 (continue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eview Exercises Chapter 5: Trigonometry and Acte Triangl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view Ex Chapter 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Primary trigonometric Rati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 Solving Problem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5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5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 The Sine La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4 The Cosine La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5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5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Mid-Chapter 5 Revie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 Problem Solving</w:t>
            </w:r>
          </w:p>
          <w:p>
            <w:pPr>
              <w:pStyle w:val="Normal"/>
              <w:rPr/>
            </w:pPr>
            <w:r>
              <w:rPr/>
              <w:t>Review Exercises Chapter 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5.5</w:t>
            </w:r>
          </w:p>
          <w:p>
            <w:pPr>
              <w:pStyle w:val="Normal"/>
              <w:rPr/>
            </w:pPr>
            <w:r>
              <w:rPr/>
              <w:t>Review Exercis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Review Ex chapter 5 (continue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eview Chapter 7: Exponential Fun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view E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/w: </w:t>
            </w:r>
            <w:r>
              <w:rPr>
                <w:b/>
              </w:rPr>
              <w:t>ISU</w:t>
            </w:r>
            <w:r>
              <w:rPr/>
              <w:t xml:space="preserve"> - </w:t>
            </w:r>
            <w:r>
              <w:rPr>
                <w:b/>
              </w:rPr>
              <w:t>EXAM REVIEW PACKAGE C1-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 The Laws of Expon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3 Integral Expone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7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7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Mid-Chapter 7 Revie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 Rational Expon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5 Exponential Fun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7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7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 Grow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7 Dec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7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7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Review Ex Chapter 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.2: Amount (FV) of Compound Inter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3 Present Value of Compound Inter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8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8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/w: Mid-Chapter 8 Revie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 Regular Annuities: Future Val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6 Present Value of the Regular Annuit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8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8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Chapter 8 Revie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 Review C1- 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Exam Review Package C1-8 Du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INAL EXA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UCCES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CARD DISTRIBU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20:15:00Z</dcterms:created>
  <dc:creator>Owner</dc:creator>
  <dc:description/>
  <cp:keywords/>
  <dc:language>en-US</dc:language>
  <cp:lastModifiedBy>Owner</cp:lastModifiedBy>
  <dcterms:modified xsi:type="dcterms:W3CDTF">2011-09-20T21:17:00Z</dcterms:modified>
  <cp:revision>12</cp:revision>
  <dc:subject/>
  <dc:title>BTNS</dc:title>
</cp:coreProperties>
</file>