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BTNS</w:t>
        <w:tab/>
        <w:tab/>
        <w:tab/>
        <w:tab/>
        <w:tab/>
        <w:tab/>
        <w:tab/>
        <w:tab/>
        <w:tab/>
        <w:t>MCF3M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–TERM 2 (2014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880"/>
        <w:gridCol w:w="2214"/>
        <w:gridCol w:w="221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TOPI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ASSIGN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NOT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ion to MCF3M1</w:t>
            </w:r>
          </w:p>
          <w:p>
            <w:pPr>
              <w:pStyle w:val="Normal"/>
              <w:rPr/>
            </w:pPr>
            <w:r>
              <w:rPr/>
              <w:t>Course Information</w:t>
            </w:r>
          </w:p>
          <w:p>
            <w:pPr>
              <w:pStyle w:val="Normal"/>
              <w:rPr/>
            </w:pPr>
            <w:r>
              <w:rPr/>
              <w:t>Course Fee</w:t>
            </w:r>
          </w:p>
          <w:p>
            <w:pPr>
              <w:pStyle w:val="Normal"/>
              <w:rPr/>
            </w:pPr>
            <w:r>
              <w:rPr/>
              <w:t>Preview Chapter 1: Introduction to Quadratic Fun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iew Exerci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 The Characteristics of Func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2 Comparing Rates of Change in Linear and Quadratic Fun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1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 Function Not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4 Transformations of Quadratic Fun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1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Mid Chapter 1 Revie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 Graphing Quadratic Functions using Transformat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7 Domain/Range of Quadratic Fun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1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1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Review Exercise Chapter 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eview Chapter 2: The Algebra of Quadratic Express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iew Exerci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Quadratics Expression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2 Factoring polynomials: Common Factor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2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2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 Factoring Trinomials: x</w:t>
            </w:r>
            <w:r>
              <w:rPr>
                <w:vertAlign w:val="superscript"/>
              </w:rPr>
              <w:t>2 </w:t>
            </w:r>
            <w:r>
              <w:rPr/>
              <w:t>+ bx + 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 Factoring ax</w:t>
            </w:r>
            <w:r>
              <w:rPr>
                <w:vertAlign w:val="superscript"/>
              </w:rPr>
              <w:t>2</w:t>
            </w:r>
            <w:r>
              <w:rPr/>
              <w:t xml:space="preserve"> + bx + c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2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Mid Chapter 2 Revie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 Factoring Special Quadratic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ercises Chapter 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Review Chapter 2 (continue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2</w:t>
            </w:r>
          </w:p>
          <w:p>
            <w:pPr>
              <w:pStyle w:val="Normal"/>
              <w:rPr/>
            </w:pPr>
            <w:r>
              <w:rPr/>
              <w:t>Preview Chapter 3: The Factored Form of Quadratic Fun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iew Exerci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Relating Standard Form and factored Form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3 Solving Quadratic Equations by Graphin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3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3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Mid Chapter 3 Revie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Solving Quadratic Equations by Factor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5 Solving Problems involving Quadratic Equa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3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3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Review Exercises Chapter 3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 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eview Chapter 4: The Vertex Forms of Quadratic Functio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iew Exerci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 The Vertex For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2 Complete the Squar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4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4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 The Quadratic Formul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4 The Nature of roo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4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4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Mid Chapter 4 Exercis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 Problem Solving using Quadratic Mode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ercises Chapter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4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view Ex Chapter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Review Ex Chapter 4 (continue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eview Exercises Chapter 5: Trigonometry and Acute Triangl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iew Ex Chapter 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 Primary trigonometric Rati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2 Solving Problem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5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5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 The Sine La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4 The Cosine La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5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5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Mid-Chapter 5 Revie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 Problem Solving</w:t>
            </w:r>
          </w:p>
          <w:p>
            <w:pPr>
              <w:pStyle w:val="Normal"/>
              <w:rPr/>
            </w:pPr>
            <w:r>
              <w:rPr/>
              <w:t>Review Exercises Chapter 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5.5</w:t>
            </w:r>
          </w:p>
          <w:p>
            <w:pPr>
              <w:pStyle w:val="Normal"/>
              <w:rPr/>
            </w:pPr>
            <w:r>
              <w:rPr/>
              <w:t>Review Exercis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Review Ex chapter 5 (continued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ril 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Preview Chapter 7: Exponential Fun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eview Ex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/w: </w:t>
            </w:r>
            <w:r>
              <w:rPr>
                <w:b/>
              </w:rPr>
              <w:t>ISU</w:t>
            </w:r>
            <w:r>
              <w:rPr/>
              <w:t xml:space="preserve"> - </w:t>
            </w:r>
            <w:r>
              <w:rPr>
                <w:b/>
              </w:rPr>
              <w:t>EXAM REVIEW PACKAGE C1-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 The Laws of Expon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3 Integral Expone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7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7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Mid-Chapter 7 Revie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 Rational Exponen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5 Exponential Function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7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7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 Growt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7 Deca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7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7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/>
              </w:rPr>
            </w:pPr>
            <w:r>
              <w:rPr>
                <w:lang w:val="fr-CA"/>
              </w:rPr>
              <w:t>H/w: Review Ex Chapter 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hapter 7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8.2: Amount (FV) of Compound Inter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3 Present Value of Compound Intere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8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8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/w: Mid-Chapter 8 Revi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xam Review Package C1-8 Du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5 Regular Annuities: Future Val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8.6 Present Value of the Regular Annuiti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 8.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x 8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/w: Chapter 8 Review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am Review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am Review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am Review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EXA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DENT SUCCES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e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ORT CARD DISTRIBUT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7:11:00Z</dcterms:created>
  <dc:creator>Owner</dc:creator>
  <dc:description/>
  <dc:language>en-US</dc:language>
  <cp:lastModifiedBy>TCDSB</cp:lastModifiedBy>
  <dcterms:modified xsi:type="dcterms:W3CDTF">2014-01-28T17:30:00Z</dcterms:modified>
  <cp:revision>7</cp:revision>
  <dc:subject/>
  <dc:title>BTNS</dc:title>
</cp:coreProperties>
</file>