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TNS</w:t>
        <w:tab/>
        <w:tab/>
        <w:tab/>
        <w:tab/>
        <w:tab/>
        <w:tab/>
        <w:tab/>
        <w:tab/>
        <w:tab/>
        <w:t>MCF3M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–TERM 2 (201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214"/>
        <w:gridCol w:w="2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SSIG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MCF3M1</w:t>
            </w:r>
          </w:p>
          <w:p>
            <w:pPr>
              <w:pStyle w:val="Normal"/>
              <w:rPr/>
            </w:pPr>
            <w:r>
              <w:rPr/>
              <w:t>Course Information</w:t>
            </w:r>
          </w:p>
          <w:p>
            <w:pPr>
              <w:pStyle w:val="Normal"/>
              <w:rPr/>
            </w:pPr>
            <w:r>
              <w:rPr/>
              <w:t>Course Fee</w:t>
            </w:r>
          </w:p>
          <w:p>
            <w:pPr>
              <w:pStyle w:val="Normal"/>
              <w:rPr/>
            </w:pPr>
            <w:r>
              <w:rPr/>
              <w:t>Preview Chapter 1: Introduction to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he Characteristics of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 Comparing Rates of Change in Linear and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Function No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 Transformations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1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Graphing Quadratic Functions using Transform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 Domain/Range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ercise Chapter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2: The Algebra of Quadratic Expres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Quadratics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Factoring polynomials: Common Factor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Factoring Trinomials: x</w:t>
            </w:r>
            <w:r>
              <w:rPr>
                <w:vertAlign w:val="superscript"/>
              </w:rPr>
              <w:t>2 </w:t>
            </w:r>
            <w:r>
              <w:rPr/>
              <w:t>+ bx +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 Factoring ax</w:t>
            </w:r>
            <w:r>
              <w:rPr>
                <w:vertAlign w:val="superscript"/>
              </w:rPr>
              <w:t>2</w:t>
            </w:r>
            <w:r>
              <w:rPr/>
              <w:t xml:space="preserve"> + bx + 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2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Factoring Special Quadra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Chapter 2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2</w:t>
            </w:r>
          </w:p>
          <w:p>
            <w:pPr>
              <w:pStyle w:val="Normal"/>
              <w:rPr/>
            </w:pPr>
            <w:r>
              <w:rPr/>
              <w:t>Preview Chapter 3: The Factored Form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Relating Standard Form and factored F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Solving Quadratic Equations by Graph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3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3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Solving Quadratic Equations by Fact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 Solving Problems involving Quadratic Equ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3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ercises Chapter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4: The Vertex Forms of Quadratic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he Vertex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Complete the Sq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The Quadratic Form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The Nature of ro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4 Exerci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Problem Solving using Quadratic Mod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 Chapter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4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Exercises Chapter 5: Trigonometry and Acte Triang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 Chapt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Primary trigonometric Rat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Solving Probl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The Sine L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The Cosine L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-Chapter 5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Problem Solving</w:t>
            </w:r>
          </w:p>
          <w:p>
            <w:pPr>
              <w:pStyle w:val="Normal"/>
              <w:rPr/>
            </w:pPr>
            <w:r>
              <w:rPr/>
              <w:t>Review Exercises Chapt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5</w:t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5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7: Exponential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</w:t>
            </w:r>
            <w:r>
              <w:rPr>
                <w:b/>
              </w:rPr>
              <w:t>ISU</w:t>
            </w:r>
            <w:r>
              <w:rPr/>
              <w:t xml:space="preserve"> - </w:t>
            </w:r>
            <w:r>
              <w:rPr>
                <w:b/>
              </w:rPr>
              <w:t>EXAM REVIEW PACKAGE C1-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The Laws of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 Integral Expon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-Chapter 7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 Rational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 Exponential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Grow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7 Dec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2: Amount (FV) of Compoun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 Present Value of Compoun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5 Regular Annuities: Future Va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6 Present Value of the Regular Annui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Mid-Chapter 8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 Review Package C1-8 D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 Re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 Re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 EX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8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Chapter 8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CC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REPORT CARD DISTRIBU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5:00Z</dcterms:created>
  <dc:creator>Owner</dc:creator>
  <dc:description/>
  <dc:language>en-US</dc:language>
  <cp:lastModifiedBy>TCDSB</cp:lastModifiedBy>
  <dcterms:modified xsi:type="dcterms:W3CDTF">2012-03-01T18:43:00Z</dcterms:modified>
  <cp:revision>3</cp:revision>
  <dc:subject/>
  <dc:title>BTNS</dc:title>
</cp:coreProperties>
</file>