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T-NS</w:t>
        <w:tab/>
        <w:tab/>
        <w:tab/>
        <w:tab/>
        <w:tab/>
        <w:tab/>
        <w:tab/>
        <w:tab/>
        <w:t xml:space="preserve">               MHF 4U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ENTATIVE SCHEDULE FOR TERM 2- 2017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CHAPTER 1 -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860"/>
        <w:gridCol w:w="26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DAT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TOPIC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NOTES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Feb 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Admin: Attendance –Fee</w:t>
            </w:r>
          </w:p>
          <w:p>
            <w:pPr>
              <w:pStyle w:val="Normal"/>
              <w:rPr/>
            </w:pPr>
            <w:r>
              <w:rPr/>
              <w:t>-Review of the Prerequisite Skill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fine Fun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main and Rang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Degree of Functio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Finite Differenc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inear and Quadratic: Equations and Graph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Transformations of Functions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Course Informa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Preview C1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eb 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1.1 Power Functions  y = a</w:t>
            </w:r>
            <w:r>
              <w:rPr>
                <w:b/>
                <w:vertAlign w:val="subscript"/>
              </w:rPr>
              <w:t>n</w:t>
            </w:r>
            <w:r>
              <w:rPr>
                <w:b/>
              </w:rPr>
              <w:t>x</w:t>
            </w:r>
            <w:r>
              <w:rPr>
                <w:b/>
                <w:vertAlign w:val="superscript"/>
              </w:rPr>
              <w:t>n</w:t>
            </w:r>
          </w:p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dentify Polynomial Function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tate the Degree and the Leading Coeffici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Even Degree/Odd Degree Power Functions &amp; Symme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he Sign of The Leading Coefficient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omain/Rang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Symmetry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Describe End Behavior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 Characteristics of Polynomial Function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Degree of Function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sign of the Leading Coefficient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omain/ Range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maximum number of the x-intercep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maximum number of the local max./min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end behavior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Any Symmetry (Even/Odd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The Finite Differences: The sign and value of the constant Finite Differenc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xt: McGraw Hill- Ryerson, Advanced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Homework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ignment 1A </w:t>
            </w:r>
          </w:p>
          <w:p>
            <w:pPr>
              <w:pStyle w:val="Normal"/>
              <w:rPr/>
            </w:pPr>
            <w:r>
              <w:rPr/>
              <w:t>(1.1-1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3 Equations and Graphs of Poly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s</w:t>
            </w:r>
          </w:p>
          <w:p>
            <w:pPr>
              <w:pStyle w:val="Normal"/>
              <w:rPr/>
            </w:pPr>
            <w:r>
              <w:rPr/>
              <w:t>From the graphs of Polynomial Functions or the Equations in Factored Form, State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Degree and the sign of the Leading Coefficient (LC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End Behavio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x-intercep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intervals where the function is positive/negati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he Zeros of Order 1, 2, 3.</w:t>
            </w:r>
          </w:p>
          <w:p>
            <w:pPr>
              <w:pStyle w:val="Normal"/>
              <w:rPr/>
            </w:pPr>
            <w:r>
              <w:rPr/>
              <w:t>Determine Algebraically if the function even or odd.</w:t>
            </w:r>
          </w:p>
          <w:p>
            <w:pPr>
              <w:pStyle w:val="Normal"/>
              <w:rPr/>
            </w:pPr>
            <w:r>
              <w:rPr/>
              <w:t>Determine the Equations of Poly. Functions given graphs or given the degree and intercep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Homework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ssignment 1A </w:t>
            </w:r>
          </w:p>
          <w:p>
            <w:pPr>
              <w:pStyle w:val="Normal"/>
              <w:rPr/>
            </w:pPr>
            <w:r>
              <w:rPr/>
              <w:t>(1.1-1.3)-continue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1 (1.1-1.3)  (30’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1.4 Transformations of Polynomial Function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(x) = a [k(x – p)]</w:t>
            </w:r>
            <w:r>
              <w:rPr>
                <w:vertAlign w:val="superscript"/>
              </w:rPr>
              <w:t>n</w:t>
            </w:r>
            <w:r>
              <w:rPr/>
              <w:t xml:space="preserve"> + q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The Roles of a, k, p, q in transformations from the Parent Function f(x) = x</w:t>
            </w:r>
            <w:r>
              <w:rPr>
                <w:vertAlign w:val="superscript"/>
              </w:rPr>
              <w:t>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Given the transformed Equations, State the transformations from the Parent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/>
              <w:t>Given the Transformations, Write the transformed Equ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5 Slope of the Secant  and The Average Rate of Chang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z Chapter 1 (1.1-1.3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B (1.4-1.5)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 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/>
              <w:t>1.6 Slope of the Tangent and The Instantaneous Rate of Chang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-CHAPTER 1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ST CHAPTER 1 (60’)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1 The Remainder Theor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work: Assignment 1B- continued</w:t>
            </w:r>
          </w:p>
          <w:p>
            <w:pPr>
              <w:pStyle w:val="Normal"/>
              <w:rPr/>
            </w:pPr>
            <w:r>
              <w:rPr/>
              <w:t>(1.4 – 1.6) &amp; Review Ex. C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1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r 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2 The Factor Theore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 Factoring  Polynomial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/>
            </w:pPr>
            <w:r>
              <w:rPr/>
              <w:t>Assignment 2A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2.1 – 2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ar 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2 (30’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4 Solving Polynomial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5 Solving Inequal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VIEW EXERCISES C2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uiz Chapter 2 (2.1-2.3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2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omework: Assignment 2B (2.4-2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r 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445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  <w:t>Test Chapter 2 (60’)</w:t>
              <w:tab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3.1  Rational Functions: Reciprocal of Linear Functions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  <w:t>3.2  Rational Functions: Reciprocal of Quadratic Functions</w:t>
            </w:r>
          </w:p>
          <w:p>
            <w:pPr>
              <w:pStyle w:val="Normal"/>
              <w:tabs>
                <w:tab w:val="clear" w:pos="720"/>
                <w:tab w:val="left" w:pos="2445" w:leader="none"/>
              </w:tabs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est Chapter 2(2.1-2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2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omework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>Assignment 3A (3.1&amp;3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3 Rational Functions of the form f(x) = </w:t>
            </w:r>
          </w:p>
          <w:p>
            <w:pPr>
              <w:pStyle w:val="Normal"/>
              <w:rPr/>
            </w:pPr>
            <w:r>
              <w:rPr/>
              <w:t>ax + b</w:t>
            </w:r>
          </w:p>
          <w:p>
            <w:pPr>
              <w:pStyle w:val="Normal"/>
              <w:rPr/>
            </w:pPr>
            <w:r>
              <w:rPr/>
              <w:t>cx + 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4 Rational Equations and Inequaliti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ment 3A (3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3 (3.1-3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3.5 Making Connections with Rational Equations and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 C3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/w: Assignment 3B </w:t>
            </w:r>
          </w:p>
          <w:p>
            <w:pPr>
              <w:pStyle w:val="Normal"/>
              <w:rPr/>
            </w:pPr>
            <w:r>
              <w:rPr/>
              <w:t>(3.4-3.5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3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/w: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3 (3.1-3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1 Radian Measure</w:t>
            </w:r>
          </w:p>
          <w:p>
            <w:pPr>
              <w:pStyle w:val="Normal"/>
              <w:rPr/>
            </w:pPr>
            <w:r>
              <w:rPr/>
              <w:t>4.2 Trig. Ratios and Special Triangle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ment  3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ment 4A (4.1&amp; 4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 Equivalent Trig. Expre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4 Compound Angle Formul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ment 4A (4.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ment 4B(4.4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4 (4.1-4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5 Prove Trig. Identit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 C4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4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4B (4.5)</w:t>
            </w:r>
          </w:p>
          <w:p>
            <w:pPr>
              <w:pStyle w:val="Normal"/>
              <w:rPr/>
            </w:pPr>
            <w:r>
              <w:rPr/>
              <w:t>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4 (4.1-4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1 Graphs of Sines, Cosines, and Tangent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 Graphs of Reciprocal Trig. Fun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4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/w: Assign 5A (5.1-5.2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3 Sinusoidal Functions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4 Solve Trig. Equa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5A (5.3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Assign. 5B (5.4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 5 (5.1-5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5.5 Making Connections and Instantaneous Rate of Chang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 C5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5B (5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5 (5.1-5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1 The Exponential Function and Its Inverse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5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6A (6.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 Logarithms</w:t>
            </w:r>
          </w:p>
          <w:p>
            <w:pPr>
              <w:pStyle w:val="Normal"/>
              <w:rPr/>
            </w:pPr>
            <w:r>
              <w:rPr/>
              <w:t>6.3 Transformations of Log. Func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6A (6.2-6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hapter 6 (6.1-6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6.4 Power Laws of Log.</w:t>
            </w:r>
          </w:p>
          <w:p>
            <w:pPr>
              <w:pStyle w:val="Normal"/>
              <w:rPr/>
            </w:pPr>
            <w:r>
              <w:rPr/>
              <w:t>6.5 Log. Scales in Physical Science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view Exercises C6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A Due</w:t>
            </w:r>
          </w:p>
          <w:p>
            <w:pPr>
              <w:pStyle w:val="Normal"/>
              <w:rPr/>
            </w:pPr>
            <w:r>
              <w:rPr/>
              <w:t>H/w: Assign. 6B (6.4-6.5) &amp; Review Ex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.6 (6.1- 6.5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1 Equivalent Form of Exponential Equation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6B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A (7.1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Solving Exponential Equations</w:t>
            </w:r>
          </w:p>
          <w:p>
            <w:pPr>
              <w:pStyle w:val="Normal"/>
              <w:rPr/>
            </w:pPr>
            <w:r>
              <w:rPr/>
              <w:t>7.3 Product and Quotient Laws of Log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Assign. 7A (7.2-7.3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ay 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 C7 (7.1-7.3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7.4 Solve Log. Equations</w:t>
            </w:r>
          </w:p>
          <w:p>
            <w:pPr>
              <w:pStyle w:val="Normal"/>
              <w:rPr/>
            </w:pPr>
            <w:r>
              <w:rPr/>
              <w:t>7.5 Math Models with Exp. And Log. Equ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7 (7.1-7.5)- ISU Exam Review (C1- 8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 7A Du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H/w: Assign. 7B (7.4-7.5)</w:t>
            </w:r>
          </w:p>
          <w:p>
            <w:pPr>
              <w:pStyle w:val="Normal"/>
              <w:rPr/>
            </w:pPr>
            <w:r>
              <w:rPr/>
              <w:t>H/w: Review Exercis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ssign. 7B Du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Exam Review (C1 - 8)- ISU(continued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 Review Due (10% of the Final Mark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L EXAM (20% of the Final Mark)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Exam Papers and Student Succ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une 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Report Card Distributed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5:16:00Z</dcterms:created>
  <dc:creator>Owner</dc:creator>
  <dc:description/>
  <cp:keywords/>
  <dc:language>en-US</dc:language>
  <cp:lastModifiedBy>TCDSB</cp:lastModifiedBy>
  <cp:lastPrinted>2011-02-28T13:26:00Z</cp:lastPrinted>
  <dcterms:modified xsi:type="dcterms:W3CDTF">2017-01-19T15:53:00Z</dcterms:modified>
  <cp:revision>8</cp:revision>
  <dc:subject/>
  <dc:title>MPJ-NS</dc:title>
</cp:coreProperties>
</file>