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T-NS</w:t>
        <w:tab/>
        <w:tab/>
        <w:tab/>
        <w:tab/>
        <w:tab/>
        <w:tab/>
        <w:tab/>
        <w:tab/>
        <w:t xml:space="preserve">               MHF 4U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ENTATIVE SCHEDULE FOR TERM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 -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OPI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eb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dmin: Attendance –Fee</w:t>
            </w:r>
          </w:p>
          <w:p>
            <w:pPr>
              <w:pStyle w:val="Normal"/>
              <w:rPr/>
            </w:pPr>
            <w:r>
              <w:rPr/>
              <w:t>-Review of the Prerequisite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e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ain and Ran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Finite Differ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ear and Quadratic: Equations and Grap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ransformations of Function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urs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view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.1 Power Functions  y = a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n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Polynomial Fun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e the Degree and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en Degree/Odd Degree Power Functions &amp; 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main/Ran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be End Behav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Characteristics of Polynomial Function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main/ Ran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x-intercep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local max./m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y Symmetry (Even/Od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Finite Differences: The sign and value of the constant Finite Dif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McGraw Hill- Ryerson, Advanced Function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 Equations and Graphs of Pol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  <w:p>
            <w:pPr>
              <w:pStyle w:val="Normal"/>
              <w:rPr/>
            </w:pPr>
            <w:r>
              <w:rPr/>
              <w:t>From the graphs of Polynomial Functions or the Equations in Factored Form, Sta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egree and the sign of the Leading Coefficient (LC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x-intercep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intervals where the function is positive/neg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Zeros of Order 1, 2, 3.</w:t>
            </w:r>
          </w:p>
          <w:p>
            <w:pPr>
              <w:pStyle w:val="Normal"/>
              <w:rPr/>
            </w:pPr>
            <w:r>
              <w:rPr/>
              <w:t>Determine Algebraically if the function even or odd.</w:t>
            </w:r>
          </w:p>
          <w:p>
            <w:pPr>
              <w:pStyle w:val="Normal"/>
              <w:rPr/>
            </w:pPr>
            <w:r>
              <w:rPr/>
              <w:t>Determine the Equations of Poly. Functions given graphs or given the degree and inter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omewor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ment 1A </w:t>
            </w:r>
          </w:p>
          <w:p>
            <w:pPr>
              <w:pStyle w:val="Normal"/>
              <w:rPr/>
            </w:pPr>
            <w:r>
              <w:rPr/>
              <w:t>(1.1-1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1 (1.1-1.3) 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4 Transformations of Polynomial Func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(x) = a [k(x – p)]</w:t>
            </w:r>
            <w:r>
              <w:rPr>
                <w:vertAlign w:val="superscript"/>
              </w:rPr>
              <w:t>n</w:t>
            </w:r>
            <w:r>
              <w:rPr/>
              <w:t xml:space="preserve"> +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oles of a, k, p, q in transformations from the Parent Function f(x) = x</w:t>
            </w:r>
            <w:r>
              <w:rPr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en the transformed Equations, State the transformations from the Par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Given the Transformations, Write the transformed Eq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 Slope of the Secant  and The Average Rate of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1 (1.1-1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(1.4-1.5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 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1.6 Slope of the Tangent and The Instantaneous Rate of Ch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-CHAPTER 1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CHAPTER 1 (60’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 The Remainder The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: Assignment 1B</w:t>
            </w:r>
          </w:p>
          <w:p>
            <w:pPr>
              <w:pStyle w:val="Normal"/>
              <w:rPr/>
            </w:pPr>
            <w:r>
              <w:rPr/>
              <w:t>(1.4 – 1.6) &amp; Review Ex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r 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2 The Factor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Factoring  Polynom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Assignment 2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.1 – 2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r 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2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4 Solving Polynomi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 Solving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VIEW EXERCISES C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2 (2.1-2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 Assignment 2B (2.4-2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 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  <w:t>Test Chapter 2 (60’)</w:t>
              <w:tab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1  Rational Functions: Reciprocal of Linear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2  Rational Functions: Reciprocal of Quadratic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Chapter 2(2.1-2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ssignment 3A (3.1&amp;3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Rational Functions of the form f(x) = </w:t>
            </w:r>
          </w:p>
          <w:p>
            <w:pPr>
              <w:pStyle w:val="Normal"/>
              <w:rPr/>
            </w:pPr>
            <w:r>
              <w:rPr/>
              <w:t>ax + b</w:t>
            </w:r>
          </w:p>
          <w:p>
            <w:pPr>
              <w:pStyle w:val="Normal"/>
              <w:rPr/>
            </w:pPr>
            <w:r>
              <w:rPr/>
              <w:t>cx +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Rational Equations and Inequal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3A (3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3 (3.1-3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5 Making Connections with Rational Equ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Assignment 3B </w:t>
            </w:r>
          </w:p>
          <w:p>
            <w:pPr>
              <w:pStyle w:val="Normal"/>
              <w:rPr/>
            </w:pPr>
            <w:r>
              <w:rPr/>
              <w:t>(3.4-3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3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 (3.1-3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 Radian Measure</w:t>
            </w:r>
          </w:p>
          <w:p>
            <w:pPr>
              <w:pStyle w:val="Normal"/>
              <w:rPr/>
            </w:pPr>
            <w:r>
              <w:rPr/>
              <w:t>4.2 Trig. Ratios and Special Triangl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 3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ment 4A (4.1&amp; 4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Equivalent Trig.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Compound Angle Formul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ment 4A (4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4B(4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4 (4.1-4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5 Prove Trig. Ident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4B (4.5)</w:t>
            </w:r>
          </w:p>
          <w:p>
            <w:pPr>
              <w:pStyle w:val="Normal"/>
              <w:rPr/>
            </w:pPr>
            <w:r>
              <w:rPr/>
              <w:t>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 (4.1-4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1 Graphs of Sines, Cosines, and Tang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Graphs of Reciprocal Trig.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Assign 5A (5.1-5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 Sinusoidal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Solve Trig.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5A (5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. 5B (5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 5 (5.1-5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5 Making Connections and Instantaneous 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5B (5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 (5.1-5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 The Exponential Function and Its Invers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6A (6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Logarithms</w:t>
            </w:r>
          </w:p>
          <w:p>
            <w:pPr>
              <w:pStyle w:val="Normal"/>
              <w:rPr/>
            </w:pPr>
            <w:r>
              <w:rPr/>
              <w:t>6.3 Transformations of Log.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6A (6.2-6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6 (6.1-6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4 Power Laws of Log.</w:t>
            </w:r>
          </w:p>
          <w:p>
            <w:pPr>
              <w:pStyle w:val="Normal"/>
              <w:rPr/>
            </w:pPr>
            <w:r>
              <w:rPr/>
              <w:t>6.5 Log. Scales in Physical Scie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A Due</w:t>
            </w:r>
          </w:p>
          <w:p>
            <w:pPr>
              <w:pStyle w:val="Normal"/>
              <w:rPr/>
            </w:pPr>
            <w:r>
              <w:rPr/>
              <w:t>H/w: Assign. 6B (6.4-6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.6 (6.1- 6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 Equivalent Form of Exponential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A (7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Solving Exponential Equations</w:t>
            </w:r>
          </w:p>
          <w:p>
            <w:pPr>
              <w:pStyle w:val="Normal"/>
              <w:rPr/>
            </w:pPr>
            <w:r>
              <w:rPr/>
              <w:t>7.3 Product and Quotient Laws of Lo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7A (7.2-7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7 (7.1-7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4 Solve Log. Equations</w:t>
            </w:r>
          </w:p>
          <w:p>
            <w:pPr>
              <w:pStyle w:val="Normal"/>
              <w:rPr/>
            </w:pPr>
            <w:r>
              <w:rPr/>
              <w:t>7.5 Math Models with Exp. And Log.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 C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7 (7.1-7.5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 7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B (7.4-7.5)</w:t>
            </w:r>
          </w:p>
          <w:p>
            <w:pPr>
              <w:pStyle w:val="Normal"/>
              <w:rPr/>
            </w:pPr>
            <w:r>
              <w:rPr/>
              <w:t>H/w: Review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7B D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 Composite Functions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am Review (C1 - 3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1-8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xam Review (C4 - 6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8A (8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i/>
              </w:rPr>
              <w:t>Exam Review (C7 – 8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 xml:space="preserve">*Exam Review Due </w:t>
            </w:r>
            <w:r>
              <w:rPr>
                <w:u w:val="single"/>
              </w:rPr>
              <w:t>(10% of the Final Mark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FINAL EXAM </w:t>
            </w:r>
            <w:r>
              <w:rPr/>
              <w:t>(20% of the Final Mark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/>
              <w:t>Exam Review and Student Succes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Report Card Distribut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20:27:00Z</dcterms:created>
  <dc:creator>Owner</dc:creator>
  <dc:description/>
  <cp:keywords/>
  <dc:language>en-US</dc:language>
  <cp:lastModifiedBy>TCDSB</cp:lastModifiedBy>
  <cp:lastPrinted>2011-02-28T13:26:00Z</cp:lastPrinted>
  <dcterms:modified xsi:type="dcterms:W3CDTF">2016-01-20T16:30:00Z</dcterms:modified>
  <cp:revision>14</cp:revision>
  <dc:subject/>
  <dc:title>MPJ-NS</dc:title>
</cp:coreProperties>
</file>